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05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widowControl/>
        <w:ind w:right="105" w:hanging="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硕士研究生课程考核方式调整申请</w:t>
      </w:r>
    </w:p>
    <w:p>
      <w:pPr>
        <w:pStyle w:val="Normal"/>
        <w:widowControl/>
        <w:ind w:right="105" w:hanging="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309"/>
        <w:gridCol w:w="1724"/>
        <w:gridCol w:w="1808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开课学期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05" w:firstLine="1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0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-202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-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05" w:firstLine="1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课程号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课程名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授课教师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教师号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研究生年级专业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参加考核人数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原考核方式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调整后考核方式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课程所在院（部、所）意见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研究生处意见</w:t>
            </w:r>
          </w:p>
          <w:p>
            <w:pPr>
              <w:pStyle w:val="Normal"/>
              <w:widowControl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105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43:00Z</dcterms:created>
  <dc:creator>User</dc:creator>
  <dc:description/>
  <dc:language>en-US</dc:language>
  <cp:lastModifiedBy>小琳琳m</cp:lastModifiedBy>
  <dcterms:modified xsi:type="dcterms:W3CDTF">2020-12-01T06:51:32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