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606"/>
        <w:jc w:val="center"/>
        <w:rPr/>
      </w:pPr>
      <w:r>
        <w:rPr>
          <w:b/>
          <w:bCs/>
          <w:spacing w:val="8"/>
          <w:sz w:val="28"/>
          <w:szCs w:val="28"/>
        </w:rPr>
        <w:t>第</w:t>
      </w:r>
      <w:r>
        <w:rPr>
          <w:b/>
          <w:bCs/>
          <w:spacing w:val="8"/>
          <w:sz w:val="28"/>
          <w:szCs w:val="28"/>
        </w:rPr>
        <w:t>9</w:t>
      </w:r>
      <w:r>
        <w:rPr>
          <w:b/>
          <w:bCs/>
          <w:spacing w:val="8"/>
          <w:sz w:val="28"/>
          <w:szCs w:val="28"/>
        </w:rPr>
        <w:t>章</w:t>
      </w:r>
      <w:r>
        <w:rPr>
          <w:rFonts w:eastAsia="Times New Roman"/>
          <w:b/>
          <w:bCs/>
          <w:spacing w:val="8"/>
          <w:sz w:val="28"/>
          <w:szCs w:val="28"/>
        </w:rPr>
        <w:t xml:space="preserve">  </w:t>
      </w:r>
      <w:r>
        <w:rPr>
          <w:b/>
          <w:bCs/>
          <w:spacing w:val="8"/>
          <w:sz w:val="28"/>
          <w:szCs w:val="28"/>
        </w:rPr>
        <w:t>新制度学派</w:t>
      </w:r>
    </w:p>
    <w:p>
      <w:pPr>
        <w:pStyle w:val="Normal"/>
        <w:spacing w:lineRule="atLeast" w:line="440"/>
        <w:ind w:firstLine="461"/>
        <w:rPr>
          <w:spacing w:val="8"/>
        </w:rPr>
      </w:pPr>
      <w:r>
        <w:rPr>
          <w:spacing w:val="8"/>
        </w:rPr>
        <w:t>20</w:t>
      </w:r>
      <w:r>
        <w:rPr>
          <w:spacing w:val="8"/>
        </w:rPr>
        <w:t>世纪</w:t>
      </w:r>
      <w:r>
        <w:rPr>
          <w:spacing w:val="8"/>
        </w:rPr>
        <w:t>50</w:t>
      </w:r>
      <w:r>
        <w:rPr>
          <w:spacing w:val="8"/>
        </w:rPr>
        <w:t>年代以后，由于凯恩斯主义未能解决现代资本主义发展中遇到的种种问题，西方经济学界出现了一批从事新制度的研究、主张从制度和结构角度去分析资本主义的经济学家，他们继承了凡勃伦为代表的早期制度学派的传统，形成了当代西方经济学中颇有影响的新制度学派。</w:t>
      </w:r>
    </w:p>
    <w:p>
      <w:pPr>
        <w:pStyle w:val="Normal"/>
        <w:spacing w:lineRule="atLeast" w:line="440"/>
        <w:ind w:firstLine="461"/>
        <w:rPr>
          <w:spacing w:val="8"/>
        </w:rPr>
      </w:pPr>
      <w:r>
        <w:rPr>
          <w:spacing w:val="8"/>
        </w:rPr>
      </w:r>
    </w:p>
    <w:p>
      <w:pPr>
        <w:pStyle w:val="Normal"/>
        <w:spacing w:lineRule="atLeast" w:line="440"/>
        <w:ind w:firstLine="200"/>
        <w:jc w:val="center"/>
        <w:rPr>
          <w:b/>
          <w:b/>
          <w:bCs/>
          <w:spacing w:val="8"/>
        </w:rPr>
      </w:pPr>
      <w:r>
        <w:rPr>
          <w:b/>
          <w:bCs/>
          <w:spacing w:val="8"/>
        </w:rPr>
        <w:t>第一节</w:t>
      </w:r>
      <w:r>
        <w:rPr>
          <w:rFonts w:eastAsia="Times New Roman"/>
          <w:b/>
          <w:bCs/>
          <w:spacing w:val="8"/>
        </w:rPr>
        <w:t xml:space="preserve">   </w:t>
      </w:r>
      <w:r>
        <w:rPr>
          <w:b/>
          <w:bCs/>
          <w:spacing w:val="8"/>
        </w:rPr>
        <w:t>概</w:t>
      </w:r>
      <w:r>
        <w:rPr>
          <w:rFonts w:eastAsia="Times New Roman"/>
          <w:b/>
          <w:bCs/>
          <w:spacing w:val="8"/>
        </w:rPr>
        <w:t xml:space="preserve">  </w:t>
      </w:r>
      <w:r>
        <w:rPr>
          <w:b/>
          <w:bCs/>
          <w:spacing w:val="8"/>
        </w:rPr>
        <w:t>述</w:t>
      </w:r>
    </w:p>
    <w:p>
      <w:pPr>
        <w:pStyle w:val="Normal"/>
        <w:spacing w:lineRule="atLeast" w:line="440"/>
        <w:ind w:firstLine="463"/>
        <w:rPr>
          <w:b/>
          <w:b/>
          <w:bCs/>
          <w:spacing w:val="8"/>
        </w:rPr>
      </w:pPr>
      <w:r>
        <w:rPr>
          <w:b/>
          <w:bCs/>
          <w:spacing w:val="8"/>
        </w:rPr>
        <w:t>一、制度学派的演变与新制度学派的形成、发展</w:t>
      </w:r>
    </w:p>
    <w:p>
      <w:pPr>
        <w:pStyle w:val="Normal"/>
        <w:spacing w:lineRule="atLeast" w:line="440"/>
        <w:ind w:firstLine="461"/>
        <w:rPr>
          <w:spacing w:val="8"/>
        </w:rPr>
      </w:pPr>
      <w:r>
        <w:rPr>
          <w:spacing w:val="8"/>
        </w:rPr>
        <w:t>新制度学派出现于</w:t>
      </w:r>
      <w:r>
        <w:rPr>
          <w:spacing w:val="8"/>
        </w:rPr>
        <w:t>20</w:t>
      </w:r>
      <w:r>
        <w:rPr>
          <w:spacing w:val="8"/>
        </w:rPr>
        <w:t>世纪</w:t>
      </w:r>
      <w:r>
        <w:rPr>
          <w:spacing w:val="8"/>
        </w:rPr>
        <w:t>50</w:t>
      </w:r>
      <w:r>
        <w:rPr>
          <w:rFonts w:cs="宋体;SimSun" w:ascii="宋体;SimSun" w:hAnsi="宋体;SimSun"/>
          <w:spacing w:val="8"/>
        </w:rPr>
        <w:t>—</w:t>
      </w:r>
      <w:r>
        <w:rPr>
          <w:spacing w:val="8"/>
        </w:rPr>
        <w:t>60</w:t>
      </w:r>
      <w:r>
        <w:rPr>
          <w:spacing w:val="8"/>
        </w:rPr>
        <w:t>年代的美国，是由早期制度学派演变而来的。从制度学派的产生到新制度学派的形成，大体经历了以下几个发展时期：</w:t>
      </w:r>
      <w:r>
        <w:rPr>
          <w:spacing w:val="8"/>
        </w:rPr>
        <w:t>19</w:t>
      </w:r>
      <w:r>
        <w:rPr>
          <w:spacing w:val="8"/>
        </w:rPr>
        <w:t>世纪末至</w:t>
      </w:r>
      <w:r>
        <w:rPr>
          <w:spacing w:val="8"/>
        </w:rPr>
        <w:t>20</w:t>
      </w:r>
      <w:r>
        <w:rPr>
          <w:spacing w:val="8"/>
        </w:rPr>
        <w:t>世纪</w:t>
      </w:r>
      <w:r>
        <w:rPr>
          <w:spacing w:val="8"/>
        </w:rPr>
        <w:t>30</w:t>
      </w:r>
      <w:r>
        <w:rPr>
          <w:spacing w:val="8"/>
        </w:rPr>
        <w:t>年代的早期制度学派创立时期，</w:t>
      </w:r>
      <w:r>
        <w:rPr>
          <w:spacing w:val="8"/>
        </w:rPr>
        <w:t>20</w:t>
      </w:r>
      <w:r>
        <w:rPr>
          <w:spacing w:val="8"/>
        </w:rPr>
        <w:t>世纪</w:t>
      </w:r>
      <w:r>
        <w:rPr>
          <w:spacing w:val="8"/>
        </w:rPr>
        <w:t>30</w:t>
      </w:r>
      <w:r>
        <w:rPr>
          <w:spacing w:val="8"/>
        </w:rPr>
        <w:t>年代中期至</w:t>
      </w:r>
      <w:r>
        <w:rPr>
          <w:spacing w:val="8"/>
        </w:rPr>
        <w:t>50</w:t>
      </w:r>
      <w:r>
        <w:rPr>
          <w:spacing w:val="8"/>
        </w:rPr>
        <w:t>年代初期是制度学派从旧到新的过渡时期，从</w:t>
      </w:r>
      <w:r>
        <w:rPr>
          <w:spacing w:val="8"/>
        </w:rPr>
        <w:t>50</w:t>
      </w:r>
      <w:r>
        <w:rPr>
          <w:spacing w:val="8"/>
        </w:rPr>
        <w:t>年代以后是以加尔布雷思为首的新制度学派形成时期。</w:t>
      </w:r>
    </w:p>
    <w:p>
      <w:pPr>
        <w:pStyle w:val="Normal"/>
        <w:spacing w:lineRule="atLeast" w:line="440"/>
        <w:ind w:firstLine="461"/>
        <w:rPr>
          <w:spacing w:val="8"/>
        </w:rPr>
      </w:pPr>
      <w:r>
        <w:rPr>
          <w:spacing w:val="8"/>
        </w:rPr>
        <w:t>（一）早期制度学派形成与主要内容</w:t>
      </w:r>
    </w:p>
    <w:p>
      <w:pPr>
        <w:pStyle w:val="Normal"/>
        <w:spacing w:lineRule="atLeast" w:line="440"/>
        <w:ind w:firstLine="461"/>
        <w:rPr>
          <w:spacing w:val="8"/>
        </w:rPr>
      </w:pPr>
      <w:r>
        <w:rPr>
          <w:spacing w:val="8"/>
        </w:rPr>
        <w:t>19</w:t>
      </w:r>
      <w:r>
        <w:rPr>
          <w:spacing w:val="8"/>
        </w:rPr>
        <w:t>世纪末期，是资本主义世界发生巨大变化的时期，这在美国表现尤为突出。众所周知，美国原是一个比较落后的国家，但到</w:t>
      </w:r>
      <w:r>
        <w:rPr>
          <w:spacing w:val="8"/>
        </w:rPr>
        <w:t>19</w:t>
      </w:r>
      <w:r>
        <w:rPr>
          <w:spacing w:val="8"/>
        </w:rPr>
        <w:t>世纪末，美国的工业产量已跃居世界首位，国内已基本上完成了从自由资本主义向垄断资本主义的转变，成为世界上典型的垄断资本主义国家。随着资要玉义的迅速发展，加剧了美国社会各种矛盾的激化，新古典经济学以“制度”不变为前题，研究自由竞争下的和谐问题，这显然不能完全适应美国当时节现实情况。于是以凡勃伦为代表的、以注重制度分析和强调“制度因素”对经济发展作用的早期制度经济学派便应运而生。</w:t>
      </w:r>
    </w:p>
    <w:p>
      <w:pPr>
        <w:pStyle w:val="Normal"/>
        <w:spacing w:lineRule="atLeast" w:line="440"/>
        <w:ind w:firstLine="461"/>
        <w:rPr>
          <w:spacing w:val="8"/>
        </w:rPr>
      </w:pPr>
      <w:r>
        <w:rPr>
          <w:spacing w:val="8"/>
        </w:rPr>
        <w:t>早期制度学派的主要代表人物是托尔斯坦</w:t>
      </w:r>
      <w:r>
        <w:rPr>
          <w:spacing w:val="8"/>
        </w:rPr>
        <w:t>·</w:t>
      </w:r>
      <w:r>
        <w:rPr>
          <w:spacing w:val="8"/>
        </w:rPr>
        <w:t>本德</w:t>
      </w:r>
      <w:r>
        <w:rPr>
          <w:spacing w:val="8"/>
        </w:rPr>
        <w:t>·</w:t>
      </w:r>
      <w:r>
        <w:rPr>
          <w:spacing w:val="8"/>
        </w:rPr>
        <w:t>凡勃伦，曾任芝加哥大学教授。他在《有闲阶级论》（</w:t>
      </w:r>
      <w:r>
        <w:rPr>
          <w:spacing w:val="8"/>
        </w:rPr>
        <w:t>1869</w:t>
      </w:r>
      <w:r>
        <w:rPr>
          <w:spacing w:val="8"/>
        </w:rPr>
        <w:t>年）、《企业论》（</w:t>
      </w:r>
      <w:r>
        <w:rPr>
          <w:spacing w:val="8"/>
        </w:rPr>
        <w:t>1904</w:t>
      </w:r>
      <w:r>
        <w:rPr>
          <w:spacing w:val="8"/>
        </w:rPr>
        <w:t>年）、《论现代文明中科学的地位》（</w:t>
      </w:r>
      <w:r>
        <w:rPr>
          <w:spacing w:val="8"/>
        </w:rPr>
        <w:t>1919</w:t>
      </w:r>
      <w:r>
        <w:rPr>
          <w:spacing w:val="8"/>
        </w:rPr>
        <w:t>年）等著作中创立了一套制度经济理论体系，阐述了制度经济学的研究方向、方法和理论，为制度经济学的形成与发展奠定了基础。除了凡勃伦外，主要代表人物还有康芒斯、米契尔等。这三位代表人物虽然同属制度学派，但是理论观点并不完全相同，所以他们又被认为是制度学派的三大分支：以凡勃伦为代表的社会心理派，强调对社会文化心理和习惯的分析，特别是科学技术进步对这种所谓“制度”的影响，强调用进化伦来解释制度的发展与演变；以康芒斯为代表的社会法律派，强调集体行动在控制个体行为方面所起的作用，认为法律制度是决定社会经济发展的主要力量；以米契尔为代表的经验统计派，认为分析制度因素的作用要以经验统计资料为基础，不应该先理论再由它来整理事实材料，而应当称对事实进行统计分析，再得到结论。</w:t>
      </w:r>
    </w:p>
    <w:p>
      <w:pPr>
        <w:pStyle w:val="Normal"/>
        <w:spacing w:lineRule="atLeast" w:line="440"/>
        <w:ind w:firstLine="461"/>
        <w:rPr>
          <w:spacing w:val="8"/>
        </w:rPr>
      </w:pPr>
      <w:r>
        <w:rPr>
          <w:spacing w:val="8"/>
        </w:rPr>
        <w:t>早期制度学派的各个分支的研究出发点、研究内容并不相同，对一些经济问题的看法亦不一致，因而始终没有形成一个统一的理论体系。但他们在研究对象上都强调制度在经济生活中的重要作用，主张经济学应研究与经济有关的制度的起源与发展，说明这些制度的作用和与其相适应的社会经济关系，并以此把握社会经济及其发展趋势。在研究方法上，主要汲取了德国历史学派的观点，采取历史主义和制度分析的方法，一方面强调从制度的演进方面研究问题，把社会经济看成是不断变化的过程，另一方面强调从制度的整体方面研究问题，主张扩大经济学的研究范围。他们认为，社会经济的发展过程实际上是制度的发展过程，由于制度是相对的不断进化的，由此导致了社会经济的发展变化，因此经济学应从制度进化的趋势来考察社会经济的发展，来探讨每一历史时期、每一经济体系的各种经济问题。并认为经济学只有承认现存社会制度的弊病，研究如何改良社会，方能为人们所接受，提出要建立以研究制度演进为基本内容的经济理论，从结构上改革资本主义社会。这种对“制度趋势”的研究既是制度学派的一个共同点，又是形成制度学派的理论基础。</w:t>
      </w:r>
    </w:p>
    <w:p>
      <w:pPr>
        <w:pStyle w:val="Normal"/>
        <w:spacing w:lineRule="atLeast" w:line="440"/>
        <w:ind w:firstLine="461"/>
        <w:rPr>
          <w:spacing w:val="8"/>
        </w:rPr>
      </w:pPr>
      <w:r>
        <w:rPr>
          <w:spacing w:val="8"/>
        </w:rPr>
        <w:t>早期制度学派的主要创始人凡勃伦以新古典主义的批判者的面目出现，以美国产生的新心理学和社会达尔主义的进化为基础，创立了制度经济学的完整体系，而且形成了一个“凡勃伦传统”，为制度经济学的发展奠定了基础。所谓“凡勃伦传统”主要包括两点：一是批判正统的经济学，建立以研究制度演进为基本内容的改革资本主义社会。凡勃伦认为，经济学是一门进化的科学，其研究对象是人类经济生活的本能：“作业的本能”（即改进技艺的本能）和追求利益的本能，因而制度也相应分为生产技术制度和私有财产制度。在现代资本主义社会，这两个制度的具体表现形式是“机械操作”和“企业经营”，前者追求最大产量，后者追求最大利润，资本主义社会的一切弊端正在于这两种制度之间的矛盾。据此凡勃伦提出建立由工程师、科学家和技术人员组成的所谓“技术人员委员会”的主张，由它来掌握经济控制权，发挥“机械操作”制度的优越性，代替“企业经营”的统治，这样产生的一切矛盾也就自然会消失。</w:t>
      </w:r>
    </w:p>
    <w:p>
      <w:pPr>
        <w:pStyle w:val="Normal"/>
        <w:spacing w:lineRule="atLeast" w:line="440"/>
        <w:ind w:firstLine="461"/>
        <w:rPr>
          <w:spacing w:val="8"/>
        </w:rPr>
      </w:pPr>
      <w:r>
        <w:rPr>
          <w:spacing w:val="8"/>
        </w:rPr>
        <w:t>以上的观点为以后的制度经济学家所继承，他们都反对当时处于正统地位的经济学并在一定程度上揭露了资本主义社会的弊病，主张进行制度改革。</w:t>
      </w:r>
    </w:p>
    <w:p>
      <w:pPr>
        <w:pStyle w:val="Normal"/>
        <w:spacing w:lineRule="atLeast" w:line="440"/>
        <w:ind w:firstLine="461"/>
        <w:rPr>
          <w:spacing w:val="8"/>
        </w:rPr>
      </w:pPr>
      <w:r>
        <w:rPr>
          <w:spacing w:val="8"/>
        </w:rPr>
        <w:t>（二）旧制度学派到新制度学派的过渡时期</w:t>
      </w:r>
    </w:p>
    <w:p>
      <w:pPr>
        <w:pStyle w:val="Normal"/>
        <w:spacing w:lineRule="atLeast" w:line="440"/>
        <w:ind w:firstLine="475"/>
        <w:rPr/>
      </w:pPr>
      <w:r>
        <w:rPr>
          <w:spacing w:val="8"/>
        </w:rPr>
        <w:t>从</w:t>
      </w:r>
      <w:r>
        <w:rPr>
          <w:spacing w:val="8"/>
        </w:rPr>
        <w:t>20</w:t>
      </w:r>
      <w:r>
        <w:rPr>
          <w:spacing w:val="8"/>
        </w:rPr>
        <w:t>世纪</w:t>
      </w:r>
      <w:r>
        <w:rPr>
          <w:spacing w:val="8"/>
        </w:rPr>
        <w:t>30</w:t>
      </w:r>
      <w:r>
        <w:rPr>
          <w:spacing w:val="8"/>
        </w:rPr>
        <w:t>年代中期至</w:t>
      </w:r>
      <w:r>
        <w:rPr>
          <w:spacing w:val="8"/>
        </w:rPr>
        <w:t>50</w:t>
      </w:r>
      <w:r>
        <w:rPr>
          <w:spacing w:val="8"/>
        </w:rPr>
        <w:t>年代初期，是制度学派从旧到新的过渡阶段，主要代表人物有米恩斯（</w:t>
      </w:r>
      <w:r>
        <w:rPr>
          <w:spacing w:val="8"/>
        </w:rPr>
        <w:t>C</w:t>
      </w:r>
      <w:r>
        <w:rPr>
          <w:spacing w:val="8"/>
        </w:rPr>
        <w:t>.E.Means</w:t>
      </w:r>
      <w:r>
        <w:rPr>
          <w:spacing w:val="8"/>
        </w:rPr>
        <w:t>）、贝利（</w:t>
      </w:r>
      <w:r>
        <w:rPr>
          <w:spacing w:val="8"/>
        </w:rPr>
        <w:t>A</w:t>
      </w:r>
      <w:r>
        <w:rPr>
          <w:spacing w:val="8"/>
        </w:rPr>
        <w:t>.A.Berle</w:t>
      </w:r>
      <w:r>
        <w:rPr>
          <w:spacing w:val="8"/>
        </w:rPr>
        <w:t>）、艾尔斯（</w:t>
      </w:r>
      <w:r>
        <w:rPr>
          <w:spacing w:val="8"/>
        </w:rPr>
        <w:t>C.E.Ayres</w:t>
      </w:r>
      <w:r>
        <w:rPr>
          <w:spacing w:val="8"/>
        </w:rPr>
        <w:t>）、克拉克（</w:t>
      </w:r>
      <w:r>
        <w:rPr>
          <w:spacing w:val="8"/>
        </w:rPr>
        <w:t>J.M.Clark</w:t>
      </w:r>
      <w:r>
        <w:rPr>
          <w:spacing w:val="8"/>
        </w:rPr>
        <w:t>）等。他们继续沿着凡勃伦所开辟的道路研究制度问题，从而发展了早期制度学派的理论，着重从社会和企业结构角度来分析资本主义经济问题，强调技术进步对于制度和企业权力结构的重大意义，分析所有权和经营权的分离对资本主义权力机构的影响，以及工业化后的社会发展趋势等等。这一切均为新制度学派的产生提供了必要的理论准备，在制度学派的发展过程中起了承目启下的作用。</w:t>
      </w:r>
    </w:p>
    <w:p>
      <w:pPr>
        <w:pStyle w:val="Normal"/>
        <w:spacing w:lineRule="atLeast" w:line="440"/>
        <w:ind w:firstLine="475"/>
        <w:rPr>
          <w:spacing w:val="8"/>
        </w:rPr>
      </w:pPr>
      <w:r>
        <w:rPr>
          <w:spacing w:val="8"/>
        </w:rPr>
        <w:t>然而，随着凯恩斯主义在西方国家日益占居主导地位，政府干预经济的政策为许多国家所采用，制度学派不能提出具体的解决危机和失业的措施，同时又没有说明政治经济制度的性质和功能，因此，早期制度学派逐渐没落。</w:t>
      </w:r>
    </w:p>
    <w:p>
      <w:pPr>
        <w:pStyle w:val="Normal"/>
        <w:spacing w:lineRule="atLeast" w:line="440"/>
        <w:ind w:firstLine="461"/>
        <w:rPr/>
      </w:pPr>
      <w:r>
        <w:rPr>
          <w:spacing w:val="8"/>
        </w:rPr>
        <w:t>（三）新制度学派的形成</w:t>
      </w:r>
    </w:p>
    <w:p>
      <w:pPr>
        <w:pStyle w:val="Normal"/>
        <w:spacing w:lineRule="atLeast" w:line="440"/>
        <w:ind w:firstLine="475"/>
        <w:rPr>
          <w:spacing w:val="8"/>
        </w:rPr>
      </w:pPr>
      <w:r>
        <w:rPr>
          <w:spacing w:val="8"/>
        </w:rPr>
        <w:t>新制度学派是二战后形成的。战后特别是</w:t>
      </w:r>
      <w:r>
        <w:rPr>
          <w:spacing w:val="8"/>
        </w:rPr>
        <w:t>60</w:t>
      </w:r>
      <w:r>
        <w:rPr>
          <w:spacing w:val="8"/>
        </w:rPr>
        <w:t>年代以来，西方国家伴随着科技进步、经济迅速发展的同时，社会矛盾日益尖锐，生产过剩的经济危机更加频繁，甚至出现“滞涨”局面。当时占主流的凯恩斯主义的学说忽视对社会政治、经济、文化等制度因素的研究，忽略技术进步整个制度的演变作用，其理论已适应不了技术革命产生的新情况，解决不了现实新问题，尤其是满足不了垄断资本主义发展的新要求，遭到了其他学派的责难。作为反对派的制度学派又开始活跃起来，它继承早期制度学派的传统，打着“新制度学派”的旗号，再次以制度观点分析经济问题，强烈批评社会现实和新古典方法，对凯恩斯主义及其他学派的经济理论进行抨击，认为只有制度经济学才能解决资本主义制度所面临的各种复杂经济问题，提出要在新方法的基础上创立“真正的政治经济学”。他们把技术革命作为研究出发点，对现代资本主义新现象进行了制度性的批判，提出了治理社会的具体方案和理论措施。</w:t>
      </w:r>
    </w:p>
    <w:p>
      <w:pPr>
        <w:pStyle w:val="Normal"/>
        <w:spacing w:lineRule="atLeast" w:line="440"/>
        <w:ind w:left="539" w:firstLine="200"/>
        <w:rPr>
          <w:b/>
          <w:b/>
          <w:bCs/>
          <w:spacing w:val="8"/>
        </w:rPr>
      </w:pPr>
      <w:r>
        <w:rPr>
          <w:b/>
          <w:bCs/>
          <w:spacing w:val="8"/>
        </w:rPr>
        <w:t>二、主要代表人物</w:t>
      </w:r>
    </w:p>
    <w:p>
      <w:pPr>
        <w:pStyle w:val="Normal"/>
        <w:spacing w:lineRule="atLeast" w:line="440"/>
        <w:ind w:firstLine="475"/>
        <w:rPr/>
      </w:pPr>
      <w:r>
        <w:rPr>
          <w:spacing w:val="8"/>
        </w:rPr>
        <w:t>新制度经济学派的主要代表人物是美国经济学家加尔布雷思，还有美国的贝尔（</w:t>
      </w:r>
      <w:r>
        <w:rPr>
          <w:spacing w:val="8"/>
        </w:rPr>
        <w:t>D.Bell</w:t>
      </w:r>
      <w:r>
        <w:rPr>
          <w:spacing w:val="8"/>
        </w:rPr>
        <w:t>）、科姆（</w:t>
      </w:r>
      <w:r>
        <w:rPr>
          <w:spacing w:val="8"/>
        </w:rPr>
        <w:t>G.Colm</w:t>
      </w:r>
      <w:r>
        <w:rPr>
          <w:spacing w:val="8"/>
        </w:rPr>
        <w:t>）、海尔布罗纳（</w:t>
      </w:r>
      <w:r>
        <w:rPr>
          <w:spacing w:val="8"/>
        </w:rPr>
        <w:t>L.Heilbroner</w:t>
      </w:r>
      <w:r>
        <w:rPr>
          <w:spacing w:val="8"/>
        </w:rPr>
        <w:t>）</w:t>
      </w:r>
      <w:r>
        <w:rPr>
          <w:spacing w:val="8"/>
        </w:rPr>
        <w:t>、</w:t>
      </w:r>
      <w:r>
        <w:rPr>
          <w:spacing w:val="8"/>
        </w:rPr>
        <w:t>格鲁齐（</w:t>
      </w:r>
      <w:r>
        <w:rPr>
          <w:spacing w:val="8"/>
        </w:rPr>
        <w:t>G.Gruchy</w:t>
      </w:r>
      <w:r>
        <w:rPr>
          <w:spacing w:val="8"/>
        </w:rPr>
        <w:t>），瑞典的缪尔达尔（</w:t>
      </w:r>
      <w:r>
        <w:rPr>
          <w:spacing w:val="8"/>
        </w:rPr>
        <w:t>G.Myrdal</w:t>
      </w:r>
      <w:r>
        <w:rPr>
          <w:spacing w:val="8"/>
        </w:rPr>
        <w:t>），英国的甘布尔（</w:t>
      </w:r>
      <w:r>
        <w:rPr>
          <w:spacing w:val="8"/>
        </w:rPr>
        <w:t>A.Gamble</w:t>
      </w:r>
      <w:r>
        <w:rPr>
          <w:spacing w:val="8"/>
        </w:rPr>
        <w:t>），法国的别鲁（</w:t>
      </w:r>
      <w:r>
        <w:rPr>
          <w:spacing w:val="8"/>
        </w:rPr>
        <w:t>F.Perrour</w:t>
      </w:r>
      <w:r>
        <w:rPr>
          <w:spacing w:val="8"/>
        </w:rPr>
        <w:t>）等。这些经济学家各有一套理论，彼此观点不一，各人自成体系，但由于他们都对资本主义制度的现状、矛盾进行结构方面进行改革的设想，因而被称为新制度学派。其中最具有代表性的著作是：加尔布雷思的《丰裕社会》（</w:t>
      </w:r>
      <w:r>
        <w:rPr>
          <w:spacing w:val="8"/>
        </w:rPr>
        <w:t>1958</w:t>
      </w:r>
      <w:r>
        <w:rPr>
          <w:spacing w:val="8"/>
        </w:rPr>
        <w:t>年）、《新工业国》（</w:t>
      </w:r>
      <w:r>
        <w:rPr>
          <w:spacing w:val="8"/>
        </w:rPr>
        <w:t>1967</w:t>
      </w:r>
      <w:r>
        <w:rPr>
          <w:spacing w:val="8"/>
        </w:rPr>
        <w:t>年）《经济学和公共目标》（</w:t>
      </w:r>
      <w:r>
        <w:rPr>
          <w:spacing w:val="8"/>
        </w:rPr>
        <w:t>1973</w:t>
      </w:r>
      <w:r>
        <w:rPr>
          <w:spacing w:val="8"/>
        </w:rPr>
        <w:t>年）、，海尔布罗纳的《在资本主义和社会主义之间》（</w:t>
      </w:r>
      <w:r>
        <w:rPr>
          <w:spacing w:val="8"/>
        </w:rPr>
        <w:t>1970</w:t>
      </w:r>
      <w:r>
        <w:rPr>
          <w:spacing w:val="8"/>
        </w:rPr>
        <w:t>年），缪尔达尔的《美国的两难处境：黑人问题和现代民主》（</w:t>
      </w:r>
      <w:r>
        <w:rPr>
          <w:spacing w:val="8"/>
        </w:rPr>
        <w:t>1944</w:t>
      </w:r>
      <w:r>
        <w:rPr>
          <w:spacing w:val="8"/>
        </w:rPr>
        <w:t>年）、《经济理论和不发达地区》（</w:t>
      </w:r>
      <w:r>
        <w:rPr>
          <w:spacing w:val="8"/>
        </w:rPr>
        <w:t>1957</w:t>
      </w:r>
      <w:r>
        <w:rPr>
          <w:spacing w:val="8"/>
        </w:rPr>
        <w:t>年）、《世界贫困的挑战：世界反贫困计划纲要》（</w:t>
      </w:r>
      <w:r>
        <w:rPr>
          <w:spacing w:val="8"/>
        </w:rPr>
        <w:t>1972</w:t>
      </w:r>
      <w:r>
        <w:rPr>
          <w:spacing w:val="8"/>
        </w:rPr>
        <w:t>年）等。在众多的新制度主义经济学家中，以加尔布雷思的著作居多，且理论也系统，影响也较大，因此被首推为新制度经济学派的重要代表人物，英国《经济学家》杂志曾指出：“当今最著名的制度学派的代表人物是加尔布雷思教授”。</w:t>
      </w:r>
    </w:p>
    <w:p>
      <w:pPr>
        <w:pStyle w:val="Normal"/>
        <w:spacing w:lineRule="atLeast" w:line="440"/>
        <w:ind w:left="539" w:firstLine="200"/>
        <w:rPr>
          <w:spacing w:val="8"/>
        </w:rPr>
      </w:pPr>
      <w:r>
        <w:rPr>
          <w:spacing w:val="8"/>
        </w:rPr>
        <w:t>三、新制度学派的理论特征</w:t>
      </w:r>
    </w:p>
    <w:p>
      <w:pPr>
        <w:pStyle w:val="3"/>
        <w:spacing w:lineRule="atLeast" w:line="440"/>
        <w:ind w:firstLine="475"/>
        <w:rPr>
          <w:sz w:val="21"/>
        </w:rPr>
      </w:pPr>
      <w:r>
        <w:rPr>
          <w:sz w:val="21"/>
        </w:rPr>
        <w:t>新制度学派与早期制度学派一样也不是一个严格的、具有统一理论观点和政策主张的经济学流派，它与早期制度学派可以说是一脉相承，他们在许多方面有共同之处：方法论上，他们摒弃了新古典经济学的研究范式，反对传统经济学和当代经济学的数量分析方法，认为这种分析方法有很大的局限性，强调制度因素和结构因素的重要性；理论上，反对像主流经济学那样把资源的配置与利用作为经济学的研究对象，主张从制度分析或结构分析入手来解释经济问题，认为资本主义的“弊端”和“缺陷”是因制度结构不协调引起的。因而经济学的研究对象不仅限于经济问题，还要研究经济制度与制度有关的其他一切事物，他们尽量在使经济学“社会学化”；政策建议上，强调非市场机制的作用，要求国家对经济实行统治，反对市场的自发调节。但由于新制度学派是在战后凯恩斯主义失灵的情况下来与“正统派”及其他流派相抗衡，与早期制度学派所处时代不同，解决的问题亦不同，它更注重对资本主义现实问题的深入研究，所制定的政策目标和措施更加具体广泛。具体而言，新制度学派的理论特征主要体现在早期制度学说的发展上。</w:t>
      </w:r>
    </w:p>
    <w:p>
      <w:pPr>
        <w:pStyle w:val="3"/>
        <w:spacing w:lineRule="atLeast" w:line="440"/>
        <w:ind w:firstLine="475"/>
        <w:rPr>
          <w:sz w:val="21"/>
        </w:rPr>
      </w:pPr>
      <w:r>
        <w:rPr>
          <w:sz w:val="21"/>
        </w:rPr>
        <w:t>（一）研究对象</w:t>
      </w:r>
    </w:p>
    <w:p>
      <w:pPr>
        <w:pStyle w:val="3"/>
        <w:spacing w:lineRule="atLeast" w:line="440"/>
        <w:ind w:firstLine="475"/>
        <w:rPr>
          <w:sz w:val="21"/>
        </w:rPr>
      </w:pPr>
      <w:r>
        <w:rPr>
          <w:sz w:val="21"/>
        </w:rPr>
        <w:t>新制度学派和早期制度学派一样认为经济学的研究对象是“经济制度”的产生、发展及其作用，都强调从制度方面来分析资本主义社会的变化及其存在的问题。</w:t>
      </w:r>
    </w:p>
    <w:p>
      <w:pPr>
        <w:pStyle w:val="3"/>
        <w:spacing w:lineRule="atLeast" w:line="440"/>
        <w:ind w:firstLine="475"/>
        <w:rPr>
          <w:sz w:val="21"/>
        </w:rPr>
      </w:pPr>
      <w:r>
        <w:rPr>
          <w:sz w:val="21"/>
        </w:rPr>
        <w:t>早期制度学派的代表人物之一凡勃伦认为，经济学研究的对象应该是人类社会经济生活借以实现的各种制度，而制度是由思想和习惯形成的，思想和习惯又是从人的本能产生的。新制度经济学家承袭了凡勃伦的基本思想，仍将心理因素、法律因素看作是社会经济制度的决定因素，但是他们更强调制度与结构因素在社会经济演进过程中的作用，更多地从制度、结构方面剖析资本主义社会。他们所说的制度既包括各类有形的机构或组织，如国家、公司、工会、家庭等，也包括无形的制度，如所有权、集团行为、社会习俗、生活方式、社会意识等。新制度学派认为，经济学家在研究上述问题时，不能只考虑它们与经济生活有关的方面，而应把它们看作是社会文化关系的组成部分来考虑。经济学是与整个社会的社会制度和政治制度紧密相关的，他们把自己的经济理论称为“开放式”经济学。新制度经济学家认为传统经济学以资源的合理配置与合理利用为研究对象，其研究范围过于狭窄，使得经济学成为一门专门研究经济问题的“封闭式”经济学。加尔布雷思公然宣称他的研究重点是“结构改革”，而不是“量的增减”，他认为凯恩斯主义把经济学的重点放在量的分析上，是不妥当的，经济学被划分为宏观经济学和微观经济学两个部分是一种不幸，他主张把经济学的研究重心转到“质”的方面来，进行制度和结构的分析。</w:t>
      </w:r>
    </w:p>
    <w:p>
      <w:pPr>
        <w:pStyle w:val="3"/>
        <w:spacing w:lineRule="atLeast" w:line="440"/>
        <w:ind w:firstLine="475"/>
        <w:rPr>
          <w:sz w:val="21"/>
        </w:rPr>
      </w:pPr>
      <w:r>
        <w:rPr>
          <w:sz w:val="21"/>
        </w:rPr>
        <w:t>由此可见，新制度学派的研究对象已远远超出传统经济学的研究范畴，扩大了经济学的研究范围，囊括了政治学、社会学和心理学等学科的内容。</w:t>
      </w:r>
    </w:p>
    <w:p>
      <w:pPr>
        <w:pStyle w:val="3"/>
        <w:spacing w:lineRule="atLeast" w:line="440"/>
        <w:ind w:firstLine="475"/>
        <w:rPr>
          <w:sz w:val="21"/>
        </w:rPr>
      </w:pPr>
      <w:r>
        <w:rPr>
          <w:sz w:val="21"/>
        </w:rPr>
        <w:t>（二）研究方法</w:t>
      </w:r>
    </w:p>
    <w:p>
      <w:pPr>
        <w:pStyle w:val="3"/>
        <w:spacing w:lineRule="atLeast" w:line="440"/>
        <w:ind w:firstLine="475"/>
        <w:rPr>
          <w:sz w:val="21"/>
        </w:rPr>
      </w:pPr>
      <w:r>
        <w:rPr>
          <w:sz w:val="21"/>
        </w:rPr>
        <w:t>新制度学派从整体上看并没有一个统一的理论体系，但却有一个共同的研究方法，他们主张采用制度（结构）的分析方法，其主要特征是主张制度的演进性与整体性，在方法的具体应用上比早期制度学派更彻底。这也是他们被统称为新制度学派的主要原因。</w:t>
      </w:r>
    </w:p>
    <w:p>
      <w:pPr>
        <w:pStyle w:val="3"/>
        <w:spacing w:lineRule="atLeast" w:line="440"/>
        <w:ind w:firstLine="475"/>
        <w:rPr>
          <w:sz w:val="21"/>
        </w:rPr>
      </w:pPr>
      <w:r>
        <w:rPr>
          <w:sz w:val="21"/>
        </w:rPr>
        <w:t>新制度学派反对新古典经济学的抽象演绎法，认为把孤立的个人作为经济学的研究出发点、采用静止的机械的均衡分析法对资本主义社会进行实证分析是不科学的，它只能反映出资本主义社会各种关系的外表，没有考虑社会中各个利益集团之间的矛盾与冲突。新制度学派的学者主张从根本更新现代经济理论的方法基础，他们认为，由于技术的不断变革，资本主义的经济制度和结构处于不断的变化过程中，这种动态的因果过程就象生物折进化一样是一个逐渐演进的过程，所以经济学必须针对经济问题采用历史演进的方法研究变化、研究过程。</w:t>
      </w:r>
    </w:p>
    <w:p>
      <w:pPr>
        <w:pStyle w:val="3"/>
        <w:spacing w:lineRule="atLeast" w:line="440"/>
        <w:ind w:firstLine="475"/>
        <w:rPr>
          <w:sz w:val="21"/>
        </w:rPr>
      </w:pPr>
      <w:r>
        <w:rPr>
          <w:sz w:val="21"/>
        </w:rPr>
        <w:t>新制度学派的演进方法是与整体方法相联系的，所以在进行演进分析，要用整体的方法。他们认为，经济研究中应把注意力从作为选择者的个人和企业转移到作为演进过程的整个社会。经济学中提到的整体要大于各个组成部分之和，所以研究问题要循着从整体到个体的思路。还应注意的是新制度学派所说的整体方法不同于凯恩斯主义的总量分析法，“整体”是一个社会概念，是不能用数字来表述的。因此新制度学派不仅反对微观经济学的个量分析方法，也反对宏观经济学的总量分析方法，认为它们都注重的是数量的变动，而忽视了社会的制度和结构的问题。所以人们也将新制度学派强调制度因素的分析方法，概括为制度——结构分析法，这种分析方法同他们关于经济学研究对象的说明是一致的。</w:t>
      </w:r>
    </w:p>
    <w:p>
      <w:pPr>
        <w:pStyle w:val="3"/>
        <w:spacing w:lineRule="atLeast" w:line="440"/>
        <w:ind w:left="539" w:firstLine="200"/>
        <w:rPr>
          <w:sz w:val="21"/>
        </w:rPr>
      </w:pPr>
      <w:r>
        <w:rPr>
          <w:sz w:val="21"/>
        </w:rPr>
        <w:t>（三）价值判断——规范分析方法</w:t>
      </w:r>
    </w:p>
    <w:p>
      <w:pPr>
        <w:pStyle w:val="3"/>
        <w:spacing w:lineRule="atLeast" w:line="440"/>
        <w:ind w:firstLine="200"/>
        <w:rPr>
          <w:sz w:val="21"/>
        </w:rPr>
      </w:pPr>
      <w:r>
        <w:rPr>
          <w:sz w:val="21"/>
        </w:rPr>
        <w:t>关于经济学是否应探讨经济行为的道德规范，历来是有争议的。新制度学派整体性的研究方法与价值判断有着密切的关系。该学派认为，研究经济生活中哪些行为是可行，哪些是不可为，必须要有一个对经济行为是非善恶的判断标准，这实际上属于规范的研究方法。</w:t>
      </w:r>
    </w:p>
    <w:p>
      <w:pPr>
        <w:pStyle w:val="3"/>
        <w:spacing w:lineRule="atLeast" w:line="440"/>
        <w:ind w:firstLine="200"/>
        <w:rPr>
          <w:sz w:val="21"/>
        </w:rPr>
      </w:pPr>
      <w:r>
        <w:rPr>
          <w:sz w:val="21"/>
        </w:rPr>
        <w:t>新制度学派认为，从亚当</w:t>
      </w:r>
      <w:r>
        <w:rPr>
          <w:sz w:val="21"/>
        </w:rPr>
        <w:t>·</w:t>
      </w:r>
      <w:r>
        <w:rPr>
          <w:sz w:val="21"/>
        </w:rPr>
        <w:t>斯密到凯恩斯，一切正统学说都注重经济价值而忽略了经济以外的价值分析，普遍认为国民生产总值越大越好，经济增长越快越好。实际上这种经济价值只是社会各种价值的一种，除了经济价值外，价值还应包括社会的平等、生命的平衡、人们对闲暇时间的追求等。象当前资本主义社会虽处于经济高度发达时期，实现了经济增长，但同时社会也存在诸如贫困、不平等、环境污染、资源浪费等弊病，加生了通货膨胀、失业等病症，因此社会成就大小不能再靠国民生产总值的实际增长来衡量。加尔布雷思提出实现整体制度目标不仅包括经济价值在内的目标，而且要实现经济价值以外的目标，即文化价值，社会追求的公共目标就是经济价值和文化价值综合起来的“生活质量”。新制度学派要求重新探讨价值判断标准问题，重定经济政策目标。而价值判断标准问题属于伦理学范畴，可见伦理学的研究方法在新制度学派中显得更突出了。</w:t>
      </w:r>
    </w:p>
    <w:p>
      <w:pPr>
        <w:pStyle w:val="3"/>
        <w:spacing w:lineRule="atLeast" w:line="440"/>
        <w:ind w:firstLine="200"/>
        <w:rPr>
          <w:sz w:val="21"/>
        </w:rPr>
      </w:pPr>
      <w:r>
        <w:rPr>
          <w:sz w:val="21"/>
        </w:rPr>
      </w:r>
    </w:p>
    <w:p>
      <w:pPr>
        <w:pStyle w:val="3"/>
        <w:spacing w:lineRule="atLeast" w:line="440"/>
        <w:ind w:firstLine="200"/>
        <w:jc w:val="center"/>
        <w:rPr>
          <w:b/>
          <w:b/>
          <w:bCs/>
          <w:sz w:val="21"/>
        </w:rPr>
      </w:pPr>
      <w:r>
        <w:rPr>
          <w:b/>
          <w:bCs/>
          <w:sz w:val="21"/>
        </w:rPr>
        <w:t>第二节</w:t>
      </w:r>
      <w:r>
        <w:rPr>
          <w:rFonts w:eastAsia="Times New Roman"/>
          <w:b/>
          <w:bCs/>
          <w:sz w:val="21"/>
        </w:rPr>
        <w:t xml:space="preserve">   </w:t>
      </w:r>
      <w:r>
        <w:rPr>
          <w:b/>
          <w:bCs/>
          <w:sz w:val="21"/>
        </w:rPr>
        <w:t>加尔布雷思的经济理论和政策主张</w:t>
      </w:r>
    </w:p>
    <w:p>
      <w:pPr>
        <w:pStyle w:val="3"/>
        <w:spacing w:lineRule="atLeast" w:line="440"/>
        <w:ind w:firstLine="200"/>
        <w:rPr>
          <w:sz w:val="21"/>
        </w:rPr>
      </w:pPr>
      <w:r>
        <w:rPr>
          <w:sz w:val="21"/>
        </w:rPr>
        <w:t>加尔布雷思</w:t>
      </w:r>
      <w:r>
        <w:rPr>
          <w:sz w:val="21"/>
        </w:rPr>
        <w:t>1908</w:t>
      </w:r>
      <w:r>
        <w:rPr>
          <w:sz w:val="21"/>
        </w:rPr>
        <w:t>年出生于加拿大的一个农场主家庭，早年在加拿大就学，</w:t>
      </w:r>
      <w:r>
        <w:rPr>
          <w:sz w:val="21"/>
        </w:rPr>
        <w:t>1931</w:t>
      </w:r>
      <w:r>
        <w:rPr>
          <w:sz w:val="21"/>
        </w:rPr>
        <w:t>年毕业于加拿大安大略农学院，获学士学位，之后到美国继续学习，</w:t>
      </w:r>
      <w:r>
        <w:rPr>
          <w:sz w:val="21"/>
        </w:rPr>
        <w:t>1933</w:t>
      </w:r>
      <w:r>
        <w:rPr>
          <w:sz w:val="21"/>
        </w:rPr>
        <w:t>年获硕士学位，次年又获博士学位。</w:t>
      </w:r>
      <w:r>
        <w:rPr>
          <w:sz w:val="21"/>
        </w:rPr>
        <w:t>1934</w:t>
      </w:r>
      <w:r>
        <w:rPr>
          <w:sz w:val="21"/>
        </w:rPr>
        <w:t>年到哈佛大学任讲师，</w:t>
      </w:r>
      <w:r>
        <w:rPr>
          <w:sz w:val="21"/>
        </w:rPr>
        <w:t>1949</w:t>
      </w:r>
      <w:r>
        <w:rPr>
          <w:sz w:val="21"/>
        </w:rPr>
        <w:t>年起，他一直担任哈佛大学教授，</w:t>
      </w:r>
      <w:r>
        <w:rPr>
          <w:sz w:val="21"/>
        </w:rPr>
        <w:t>1972</w:t>
      </w:r>
      <w:r>
        <w:rPr>
          <w:sz w:val="21"/>
        </w:rPr>
        <w:t>年当选为美国经济学协会会长，现已退休。加尔布雷思曾受到马歇尔、凡勃伦、凯恩斯等人思想的影响，成为当代最著名的制度经济学家。他之所以著名，主要是由于他在《丰裕社会》、《新工业国》、《经济学和公共目标》等著作中，从理论上探讨了前人未曾注意到的或很少涉及的“工业化以后社会”的问题，创立了他的新制度经济学理论，并提出改革建议。加尔布雷思的新制度经济学是逐渐形成的，内容繁杂，主要包括：丰裕社会论、二元系统论、新社会主义论等。</w:t>
      </w:r>
    </w:p>
    <w:p>
      <w:pPr>
        <w:pStyle w:val="3"/>
        <w:spacing w:lineRule="atLeast" w:line="440"/>
        <w:ind w:firstLine="200"/>
        <w:rPr>
          <w:b/>
          <w:b/>
          <w:bCs/>
          <w:sz w:val="21"/>
        </w:rPr>
      </w:pPr>
      <w:r>
        <w:rPr>
          <w:b/>
          <w:bCs/>
          <w:sz w:val="21"/>
        </w:rPr>
        <w:t>一、丰裕社会理论</w:t>
      </w:r>
    </w:p>
    <w:p>
      <w:pPr>
        <w:pStyle w:val="3"/>
        <w:spacing w:lineRule="atLeast" w:line="440"/>
        <w:ind w:firstLine="200"/>
        <w:rPr>
          <w:sz w:val="21"/>
        </w:rPr>
      </w:pPr>
      <w:r>
        <w:rPr>
          <w:sz w:val="21"/>
        </w:rPr>
        <w:t>战后在所有的发达资本主义国家曾经广泛流行“全民福利国家”理论，加尔布雷思在</w:t>
      </w:r>
      <w:r>
        <w:rPr>
          <w:sz w:val="21"/>
        </w:rPr>
        <w:t>1958</w:t>
      </w:r>
      <w:r>
        <w:rPr>
          <w:sz w:val="21"/>
        </w:rPr>
        <w:t>年就认为美国已进入一个“丰裕社会”时代。丰裕社会即“全民福利国家”，加尔布雷思认为丰裕社会的主要表现是：</w:t>
      </w:r>
    </w:p>
    <w:p>
      <w:pPr>
        <w:pStyle w:val="3"/>
        <w:spacing w:lineRule="atLeast" w:line="440"/>
        <w:ind w:firstLine="200"/>
        <w:rPr>
          <w:sz w:val="21"/>
        </w:rPr>
      </w:pPr>
      <w:r>
        <w:rPr>
          <w:sz w:val="21"/>
        </w:rPr>
        <w:t>1</w:t>
      </w:r>
      <w:r>
        <w:rPr>
          <w:sz w:val="21"/>
        </w:rPr>
        <w:t>、收入均等化，贫窝囊废悬殊现象消除。第二次世界大战后，高收入者的收入占社会收入的比重较战前大为降低，低收入者的状况由于生产的激增而有明显的改善，在美国尤其如此。</w:t>
      </w:r>
    </w:p>
    <w:p>
      <w:pPr>
        <w:pStyle w:val="3"/>
        <w:spacing w:lineRule="atLeast" w:line="440"/>
        <w:ind w:firstLine="200"/>
        <w:rPr>
          <w:sz w:val="21"/>
        </w:rPr>
      </w:pPr>
      <w:r>
        <w:rPr>
          <w:sz w:val="21"/>
        </w:rPr>
        <w:t>2</w:t>
      </w:r>
      <w:r>
        <w:rPr>
          <w:sz w:val="21"/>
        </w:rPr>
        <w:t>、社会福利，双称公众服务，是丰裕社会的另一个重要特征。加尔布雷思认为，失业救济、养老金、残疾保险等社会保障支出和卫生保健、家庭补助等社会福利支出，以及住房建筑、教育、文化等社会服务设施，均保障了人民的最低生活水平，使大多数人能享受到好的物质生活。他认为美国的收入分配不是不平均，而是收入趋于平均时一些人乱花钱，国家应通过征收“销售税”等救济金导致懒惰，建议实行“商业循环分等级补偿”，即当失业增加时，失业补偿金应该增加，而当接近充分就业时，失业补偿金应减少。</w:t>
      </w:r>
    </w:p>
    <w:p>
      <w:pPr>
        <w:pStyle w:val="3"/>
        <w:spacing w:lineRule="atLeast" w:line="440"/>
        <w:ind w:firstLine="200"/>
        <w:rPr>
          <w:sz w:val="21"/>
        </w:rPr>
      </w:pPr>
      <w:r>
        <w:rPr>
          <w:sz w:val="21"/>
        </w:rPr>
        <w:t>3</w:t>
      </w:r>
      <w:r>
        <w:rPr>
          <w:sz w:val="21"/>
        </w:rPr>
        <w:t>、充分就业。加尔布雷思认为在丰裕社会中达到了充分就业，工作机会充足，只存在由于劳动力需求偶然变化、或对教育水平低的劳动需求较少而造成的短期失业和结构性失业。他断言美国目前的失业是由于人们不善于利用“空闲”从事创造性精神劳动引起的，目前的危机不是经济危机，而是人们道德上和精神上的危机。</w:t>
      </w:r>
    </w:p>
    <w:p>
      <w:pPr>
        <w:pStyle w:val="3"/>
        <w:spacing w:lineRule="atLeast" w:line="440"/>
        <w:ind w:firstLine="200"/>
        <w:rPr>
          <w:sz w:val="21"/>
        </w:rPr>
      </w:pPr>
      <w:r>
        <w:rPr>
          <w:sz w:val="21"/>
        </w:rPr>
        <w:t>4</w:t>
      </w:r>
      <w:r>
        <w:rPr>
          <w:sz w:val="21"/>
        </w:rPr>
        <w:t>、经济安全。加尔布雷思认为在丰裕社会中，一切太平、经济安全。具体表现为：（</w:t>
      </w:r>
      <w:r>
        <w:rPr>
          <w:sz w:val="21"/>
        </w:rPr>
        <w:t>1</w:t>
      </w:r>
      <w:r>
        <w:rPr>
          <w:sz w:val="21"/>
        </w:rPr>
        <w:t>）垄断组织控制了供给和价格，减轻了竞争经济中不安全的效应，垄断程度越高，经济越安全；（</w:t>
      </w:r>
      <w:r>
        <w:rPr>
          <w:sz w:val="21"/>
        </w:rPr>
        <w:t>2</w:t>
      </w:r>
      <w:r>
        <w:rPr>
          <w:sz w:val="21"/>
        </w:rPr>
        <w:t>）政府的救济和福利基础可以保护个人免遭经济上的不幸，失业救济、养老金和残疾金等是人们经济安全的保证；（</w:t>
      </w:r>
      <w:r>
        <w:rPr>
          <w:sz w:val="21"/>
        </w:rPr>
        <w:t>3</w:t>
      </w:r>
      <w:r>
        <w:rPr>
          <w:sz w:val="21"/>
        </w:rPr>
        <w:t>）政府的公共支出和农产品价格补贴，使农民也能免受市场风险的影响，各种立法使小工商业获得一定程度的安全。</w:t>
      </w:r>
    </w:p>
    <w:p>
      <w:pPr>
        <w:pStyle w:val="3"/>
        <w:spacing w:lineRule="atLeast" w:line="440"/>
        <w:ind w:firstLine="200"/>
        <w:rPr>
          <w:b/>
          <w:b/>
          <w:bCs/>
          <w:sz w:val="21"/>
        </w:rPr>
      </w:pPr>
      <w:r>
        <w:rPr>
          <w:b/>
          <w:bCs/>
          <w:sz w:val="21"/>
        </w:rPr>
        <w:t>二、新工业国与权力分配论</w:t>
      </w:r>
    </w:p>
    <w:p>
      <w:pPr>
        <w:pStyle w:val="3"/>
        <w:spacing w:lineRule="atLeast" w:line="440"/>
        <w:ind w:firstLine="200"/>
        <w:rPr>
          <w:sz w:val="21"/>
        </w:rPr>
      </w:pPr>
      <w:r>
        <w:rPr>
          <w:sz w:val="21"/>
        </w:rPr>
        <w:t>在丰裕社会理论的基础上加尔布雷思形成了他的新工业理论。他认为，由于现代技术的发展，同过去相比，资本主义垄断组织的经济性质已发生了根本的变化，现代资本主义“权力分配”已经或正在转化，垄断资本主义已经变成新工业国。他认为，现代美国经济社会的性质是由几百家大公司组成的工业社会或工业系统决定，与</w:t>
      </w:r>
      <w:r>
        <w:rPr>
          <w:sz w:val="21"/>
        </w:rPr>
        <w:t>20</w:t>
      </w:r>
      <w:r>
        <w:rPr>
          <w:sz w:val="21"/>
        </w:rPr>
        <w:t>世纪</w:t>
      </w:r>
      <w:r>
        <w:rPr>
          <w:sz w:val="21"/>
        </w:rPr>
        <w:t>30</w:t>
      </w:r>
      <w:r>
        <w:rPr>
          <w:sz w:val="21"/>
        </w:rPr>
        <w:t>年代前以自由竞争占统治地位的企业家公司不同，这些成熟的大公司具有相当的市场力。概括来说以成熟的大公司为基础的工业系统发生了一系列根本性转变。</w:t>
      </w:r>
    </w:p>
    <w:p>
      <w:pPr>
        <w:pStyle w:val="3"/>
        <w:spacing w:lineRule="atLeast" w:line="440"/>
        <w:ind w:firstLine="200"/>
        <w:rPr>
          <w:sz w:val="21"/>
        </w:rPr>
      </w:pPr>
      <w:r>
        <w:rPr>
          <w:sz w:val="21"/>
        </w:rPr>
        <w:t>（一）权力转移论</w:t>
      </w:r>
    </w:p>
    <w:p>
      <w:pPr>
        <w:pStyle w:val="3"/>
        <w:spacing w:lineRule="atLeast" w:line="440"/>
        <w:ind w:firstLine="200"/>
        <w:rPr>
          <w:sz w:val="21"/>
        </w:rPr>
      </w:pPr>
      <w:r>
        <w:rPr>
          <w:sz w:val="21"/>
        </w:rPr>
        <w:t>所谓权力转移论，它是公司权由股东手中转移到“技术结构阶层”手中。加尔布雷思认为，在任何社会，权力总是与“最难获得或最难替代的生产要素”联系在一起的，谁拥有这种生产要素的供给，谁就拥有权务。资本主义时代，资本代替土地成为最重要的生产要素，权力也转移到了资本家手里。在现代社会，由于工业的不断发展和科学技术的迅速进步，需要的专门知识越来越复杂，专门知识已成为企业成败的决定性生产要素，于是，权力就从资本家手中转移到拥有各种专门知识的人手中。这些人被称为“技术结构阶层”或“专家组合”，它包括经理、科学家、工程师、工厂经营管理人员、律师等。但“技术结构阶层”成了当代社会的真正主人，并非意味着其中某一个成员掌权和决策，而是指专家集团掌权和专家集团决策。正是由于权力的转移，现代公司的结构发生了重大变化，没有专门知识的股东在企业决策中起的作用越来越小，而“技术结构阶层”则掌握着公司的大权。加尔布雷思认为这种权力的转移是历史的必然，由此资本主义社会的主要矛盾不再是无产阶级和资产阶级的矛盾，而是有知识的人和没有知识的人之间的矛盾。</w:t>
      </w:r>
    </w:p>
    <w:p>
      <w:pPr>
        <w:pStyle w:val="3"/>
        <w:spacing w:lineRule="atLeast" w:line="440"/>
        <w:ind w:firstLine="200"/>
        <w:rPr>
          <w:sz w:val="21"/>
        </w:rPr>
      </w:pPr>
      <w:r>
        <w:rPr>
          <w:sz w:val="21"/>
        </w:rPr>
        <w:t>（二）企业目标的变化</w:t>
      </w:r>
    </w:p>
    <w:p>
      <w:pPr>
        <w:pStyle w:val="3"/>
        <w:spacing w:lineRule="atLeast" w:line="440"/>
        <w:ind w:firstLine="200"/>
        <w:rPr>
          <w:sz w:val="21"/>
        </w:rPr>
      </w:pPr>
      <w:r>
        <w:rPr>
          <w:sz w:val="21"/>
        </w:rPr>
        <w:t>加尔布雷思认为，现代公司权力转移到专家组合手中，使得资本主义企业的经营目标也发生了重大变化。原来企业目标是追求最大利润，而现代的成熟的大公司不再以此为目标了。因为技术结构阶层即专家组合的目标就是公司的目标，而专家组合的收入来源是薪金和奖金，而不是股息，他们认为追逐最大限度的利润要冒很大的风险，而且从中得到最大好处的是股东。因此力求做到使公司保持适当的利润，既不用承担风险，又不致于使股东卖掉股票、使公司股票价格骤然下跌。这时，市场不再有不确定性和自发性，而有计划性。所以，公司目标不再是追求利润最大化，而是保证适当的利润，保持企业的稳定（指有可靠的收入）、经济增长和技术进步。</w:t>
      </w:r>
    </w:p>
    <w:p>
      <w:pPr>
        <w:pStyle w:val="3"/>
        <w:spacing w:lineRule="atLeast" w:line="440"/>
        <w:ind w:firstLine="200"/>
        <w:rPr>
          <w:sz w:val="21"/>
        </w:rPr>
      </w:pPr>
      <w:r>
        <w:rPr>
          <w:sz w:val="21"/>
        </w:rPr>
        <w:t>（三）生产者主权论</w:t>
      </w:r>
    </w:p>
    <w:p>
      <w:pPr>
        <w:pStyle w:val="3"/>
        <w:spacing w:lineRule="atLeast" w:line="440"/>
        <w:ind w:firstLine="200"/>
        <w:rPr>
          <w:sz w:val="21"/>
        </w:rPr>
      </w:pPr>
      <w:r>
        <w:rPr>
          <w:sz w:val="21"/>
        </w:rPr>
        <w:t>加尔布雷思从专家组合掌权后的公司以实现“稳定”为首要目标出发，提出了商品生产中“消费者主权”转变为“生产者主权”的理论。</w:t>
      </w:r>
    </w:p>
    <w:p>
      <w:pPr>
        <w:pStyle w:val="3"/>
        <w:spacing w:lineRule="atLeast" w:line="440"/>
        <w:ind w:firstLine="200"/>
        <w:rPr>
          <w:sz w:val="21"/>
        </w:rPr>
      </w:pPr>
      <w:r>
        <w:rPr>
          <w:sz w:val="21"/>
        </w:rPr>
        <w:t>消费者主权是长期以来流行于经济学中的一种说法，指消费者根据自己的意愿和偏好在市场上选购商品，消费者愿意花钱买某种商品，就等于向这个商品的生产者投选标。然后生产者根据消费者的“货币选标”确定生产的数量、雇用的劳动力和所需要的生产资料，同时改进技术，降低成本，增加花色品种，以满足购买者的需要，实现最大化利润。在现代社会中情况完全反过来了，生产者自行设计产品、安排生产、规定价格，然后通过庞大广告网、通讯网和推销机向消费者进行劝说，让消费者按照生产者提供的商品品种、规格和价格购买，这种消费者听从生产者批示来购买的情况称为“生产者主权”。</w:t>
      </w:r>
    </w:p>
    <w:p>
      <w:pPr>
        <w:pStyle w:val="3"/>
        <w:spacing w:lineRule="atLeast" w:line="440"/>
        <w:ind w:firstLine="200"/>
        <w:rPr>
          <w:sz w:val="21"/>
        </w:rPr>
      </w:pPr>
      <w:r>
        <w:rPr>
          <w:sz w:val="21"/>
        </w:rPr>
        <w:t>加尔布雷思认为，在工业发达的社会和大公司占支配地位的条件下，生产者主权代替消费者主权是必然的，而且是必要的。因为人的需要大致分为自然需要和心理需要，生产出的商品也应该是为满足这两种需要的，消费者主权基本上建立满足人的自然需要的基础之上的，它适用于商品供给还不丰裕、人们的收入水平还比较低的阶段。而生产者主权基本上是建立在满足人的心理需要的基础这上的，它它适应于商品供给丰裕、人们收入水平较高的阶段。在他看来，现代公司既以实现“稳定”为首要目标，他就必须拥有特殊的推销手段，即通过“劝说”使消费者购买商品并按公司的批示去做。否则公司的计划难以实现，目标难以达到。由此，加尔布雷思得出结论，在大公司占支配地位的条件下，市场调节作用已经让位于“计划原则”。</w:t>
      </w:r>
    </w:p>
    <w:p>
      <w:pPr>
        <w:pStyle w:val="3"/>
        <w:spacing w:lineRule="atLeast" w:line="440"/>
        <w:ind w:firstLine="200"/>
        <w:rPr>
          <w:sz w:val="21"/>
        </w:rPr>
      </w:pPr>
      <w:r>
        <w:rPr>
          <w:sz w:val="21"/>
        </w:rPr>
        <w:t>（四）企业与外界关系转化论</w:t>
      </w:r>
    </w:p>
    <w:p>
      <w:pPr>
        <w:pStyle w:val="3"/>
        <w:spacing w:lineRule="atLeast" w:line="440"/>
        <w:ind w:firstLine="200"/>
        <w:rPr>
          <w:sz w:val="21"/>
        </w:rPr>
      </w:pPr>
      <w:r>
        <w:rPr>
          <w:sz w:val="21"/>
        </w:rPr>
        <w:t>加尔布雷思的所谓“企业与外界关系转化论”是指“技术结构阶层”掌权后，企业与银行、工会、国家、科技界的关系发生重大变化。首先，工业资本与银行资本不再融合，银行的作用比以前缩小了，企业的独立性增强了。由于现代企业中的专家组合不以利润为最大目标，而是追求稳定，因而公司有必要减少对银行界的依附；同时现代大公司付给股东的股息不多，保存了大量未分配收入，具有了充裕的资本用于内部积累，不再有求于银行。其次，企业与工人的关系日益改善。现代大公司的目标是稳定和增长，因而公司尽量满足工人的要求，同时工人为了求得稳定的职业，满足自己的消费需求，宁愿加班多干活，不愿搞罢工。可见企业与工人之间的关系日益密切，不再像以前资本家和工人之间存在着不可调和的利益冲突，工人已经能够从技术结构阶层掌权的企业那里得到他们过去依靠工会所得到的好处。再次，企业与国家之间的关系逐渐密切。过去企业家与国家只存在纳税关系，但现在的大公司在科研开发、人才供给、工资及价格的稳定、产品的销售等方面对国家都有较大的依赖性。随着国家干预力度的加强，政府成为企业最大的主顾，企业通过对国家定货的价格控制对政府行使生产者主权，这样企业与国家已经融为一体。最后，企业与科教界的关系密切。以前企业与科教界没有关系，现在技术结构阶层掌权后，懂得要从科教机构取得人才、取得新科研成果，企业才能兴旺。因此，企业尽量与科教界搞好关系。</w:t>
      </w:r>
    </w:p>
    <w:p>
      <w:pPr>
        <w:pStyle w:val="3"/>
        <w:spacing w:lineRule="atLeast" w:line="440"/>
        <w:ind w:firstLine="200"/>
        <w:rPr>
          <w:sz w:val="21"/>
        </w:rPr>
      </w:pPr>
      <w:r>
        <w:rPr>
          <w:sz w:val="21"/>
        </w:rPr>
        <w:t>（五）技术发展必然性理论</w:t>
      </w:r>
    </w:p>
    <w:p>
      <w:pPr>
        <w:pStyle w:val="3"/>
        <w:spacing w:lineRule="atLeast" w:line="440"/>
        <w:ind w:firstLine="200"/>
        <w:rPr>
          <w:sz w:val="21"/>
        </w:rPr>
      </w:pPr>
      <w:r>
        <w:rPr>
          <w:sz w:val="21"/>
        </w:rPr>
        <w:t>强调技术发展特殊作用的“技术发展必然性理论”，是加尔布雷思的新制度学派的重要内容之一。他认为第二次世界大战后，美国社会经济生活发生了一系列变化，最明显的是在物质生产领域中越来越完善的技术应用。他不仅把科学技术知识看成独立的生产要素，并认为它是决定社会经济发展变化性质的独立因素，是经济研究的出发点，是社会进步的主要力量。科学技术影响社会的演进，是一个有规律的自发过程，整个“新工业国”的转化和演进的过程中科学技术进步起决定性作用。</w:t>
      </w:r>
    </w:p>
    <w:p>
      <w:pPr>
        <w:pStyle w:val="3"/>
        <w:spacing w:lineRule="atLeast" w:line="440"/>
        <w:ind w:firstLine="200"/>
        <w:rPr>
          <w:sz w:val="21"/>
        </w:rPr>
      </w:pPr>
      <w:r>
        <w:rPr>
          <w:sz w:val="21"/>
        </w:rPr>
        <w:t>总之，以加尔布雷思为代表的新制度学派认为，由于技术进步，现代资本主义发生了本质变化，不仅企业的权力发生转移，企业的目标发生了改变，企业与外界的关系也基本改变。更由于科学技术进步使资本主义私有制逐渐丧失作用，阶级矛盾和阶级斗争逐渐消灭，资本主义的一切病症得到缓和和医治。因此，加尔布雷思认为对于资本主义只可改良，而无须革命。</w:t>
      </w:r>
    </w:p>
    <w:p>
      <w:pPr>
        <w:pStyle w:val="3"/>
        <w:spacing w:lineRule="atLeast" w:line="440"/>
        <w:ind w:firstLine="200"/>
        <w:rPr>
          <w:b/>
          <w:b/>
          <w:bCs/>
          <w:sz w:val="21"/>
        </w:rPr>
      </w:pPr>
      <w:r>
        <w:rPr>
          <w:b/>
          <w:bCs/>
          <w:sz w:val="21"/>
        </w:rPr>
        <w:t>三、二元系统论</w:t>
      </w:r>
    </w:p>
    <w:p>
      <w:pPr>
        <w:pStyle w:val="3"/>
        <w:spacing w:lineRule="atLeast" w:line="440"/>
        <w:ind w:firstLine="200"/>
        <w:rPr>
          <w:sz w:val="21"/>
        </w:rPr>
      </w:pPr>
      <w:r>
        <w:rPr>
          <w:sz w:val="21"/>
        </w:rPr>
        <w:t>加尔布雷思从“权力分配”论出发进一步推断出现代资本主义经济的基本特征是“二元系统”，这一理论构成了新制度学派的核心。加尔布雷思认为，自</w:t>
      </w:r>
      <w:r>
        <w:rPr>
          <w:sz w:val="21"/>
        </w:rPr>
        <w:t>20</w:t>
      </w:r>
      <w:r>
        <w:rPr>
          <w:sz w:val="21"/>
        </w:rPr>
        <w:t>世纪</w:t>
      </w:r>
      <w:r>
        <w:rPr>
          <w:sz w:val="21"/>
        </w:rPr>
        <w:t>30</w:t>
      </w:r>
      <w:r>
        <w:rPr>
          <w:sz w:val="21"/>
        </w:rPr>
        <w:t>年代以来，资本主义已经发生了“质”的变化，但以美国经济而言，仍然是不完善和有缺陷的，经济衰退、通货膨胀、失业、贫困和环境污染等病症时时困绕着这个“丰裕社会”。他认为根本的原因在于“权力分配”的不平衡，即现代资本主义社会存在着相互对立的“两大系统”。</w:t>
      </w:r>
    </w:p>
    <w:p>
      <w:pPr>
        <w:pStyle w:val="3"/>
        <w:spacing w:lineRule="atLeast" w:line="440"/>
        <w:ind w:firstLine="200"/>
        <w:rPr>
          <w:sz w:val="21"/>
        </w:rPr>
      </w:pPr>
      <w:r>
        <w:rPr>
          <w:sz w:val="21"/>
        </w:rPr>
        <w:t>加尔布雷思指出，当代资本主义经济不是由互相竞争的个人企业组成的单一的结构，它是由“二元系统”组成的，指有组织的、由一千家左右的大公司组成的，实行的计划经济。另一个系统是指“市场系统”，它由一千二百多万个分散的生产经济单位组成，受市场力量根本。这两上系统各创造了美国国民生产总值的一半。</w:t>
      </w:r>
    </w:p>
    <w:p>
      <w:pPr>
        <w:pStyle w:val="3"/>
        <w:spacing w:lineRule="atLeast" w:line="440"/>
        <w:ind w:firstLine="200"/>
        <w:rPr>
          <w:sz w:val="21"/>
        </w:rPr>
      </w:pPr>
      <w:r>
        <w:rPr>
          <w:sz w:val="21"/>
        </w:rPr>
        <w:t>当代资本主义经济的“权力转移”、“目标变化”及“生产者主权”等都是在计划体系内部发生的。在市场经济范围内，权力仍属于所有者，企业仍以追求最大利润为目标，消费者主权仍占有重要地位。比较而言，计划体系可以“支配它的环境”，力量强大，在经济中处于有利地位；而市场体系“一般受环境支配”，力量弱小，在经济中处于不利地位。具体来看，在交换中市场体系受计划体系的盘剥，因为它必须按计划体系所制定的价格来购买和出售自己的产品，这种交换的不平等也导致了收入的不平等，大公司富裕，小公司贫困；计划体系有能力影响和控制政府，与政府保持着密切联系，政府在多方面为大公司效力，所采取的一系列经济政策是有利于计划体系而不利于市场体系的。例如，政府采取的削减政府支出，提高利率，紧缩银根，增加税收等反通货膨胀政策，加强了计划体系的地位而使市场体系的地位受到削弱。</w:t>
      </w:r>
    </w:p>
    <w:p>
      <w:pPr>
        <w:pStyle w:val="3"/>
        <w:spacing w:lineRule="atLeast" w:line="440"/>
        <w:ind w:firstLine="200"/>
        <w:rPr>
          <w:sz w:val="21"/>
        </w:rPr>
      </w:pPr>
      <w:r>
        <w:rPr>
          <w:sz w:val="21"/>
        </w:rPr>
        <w:t>总之，加尔布雷思的“二元系统”理论是针对现代资本主义经济中大企业与小企业权利分配的不平等关系的分析展开的。他认为，由于经济中两大系统的权利分配的不平等给整个资本主义社会环境及家庭带来了严重影响：一是造成社会经济各部门畸形发展、比例失调，计划体系的生产发展过快而市场体系的生产则发展缓慢。而且发展越快、发展范围越大，对环境的影响越大。二是造成两个体系间人们收入的不平等，富者愈富而贫者愈贫。整个社会经济虽然高度发展了，但贫困现象依然存在，其他一系列社会弊病也随之产生。因此，现代资本主义社会虽然是一个经济高度发展的社会，同时也是一个病态的社会，必须加以改革。</w:t>
      </w:r>
    </w:p>
    <w:p>
      <w:pPr>
        <w:pStyle w:val="3"/>
        <w:spacing w:lineRule="atLeast" w:line="440"/>
        <w:ind w:firstLine="200"/>
        <w:rPr>
          <w:b/>
          <w:b/>
          <w:bCs/>
          <w:sz w:val="21"/>
        </w:rPr>
      </w:pPr>
      <w:r>
        <w:rPr>
          <w:b/>
          <w:bCs/>
          <w:sz w:val="21"/>
        </w:rPr>
        <w:t>四、新制度学派的政策主张</w:t>
      </w:r>
    </w:p>
    <w:p>
      <w:pPr>
        <w:pStyle w:val="3"/>
        <w:spacing w:lineRule="atLeast" w:line="440"/>
        <w:ind w:firstLine="200"/>
        <w:rPr>
          <w:sz w:val="21"/>
        </w:rPr>
      </w:pPr>
      <w:r>
        <w:rPr>
          <w:sz w:val="21"/>
        </w:rPr>
        <w:t>（一）国家干预经济的理论是新制度学派的基本政策主张</w:t>
      </w:r>
    </w:p>
    <w:p>
      <w:pPr>
        <w:pStyle w:val="3"/>
        <w:spacing w:lineRule="atLeast" w:line="440"/>
        <w:ind w:firstLine="200"/>
        <w:rPr>
          <w:sz w:val="21"/>
        </w:rPr>
      </w:pPr>
      <w:r>
        <w:rPr>
          <w:rFonts w:cs="宋体;SimSun" w:ascii="宋体;SimSun" w:hAnsi="宋体;SimSun"/>
          <w:sz w:val="21"/>
        </w:rPr>
        <w:t>“</w:t>
      </w:r>
      <w:r>
        <w:rPr>
          <w:sz w:val="21"/>
        </w:rPr>
        <w:t>国家干预”的思想是制度学派的中心思想。新制度学派同样继承了这种思想，认为自由竞争不能保证供求均衡，而极力主张以国家干预经济的有效办法去解决两个系统的矛盾和由此产生的一系列弊端。在加尔布雷思看来，自由放任政策早已不合时宜，管制、调节、计划才是当前这个时代的迫切需要。由此他提出了国家干预经济的“方案”。</w:t>
      </w:r>
    </w:p>
    <w:p>
      <w:pPr>
        <w:pStyle w:val="3"/>
        <w:spacing w:lineRule="atLeast" w:line="440"/>
        <w:ind w:firstLine="200"/>
        <w:rPr>
          <w:sz w:val="21"/>
        </w:rPr>
      </w:pPr>
      <w:r>
        <w:rPr>
          <w:sz w:val="21"/>
        </w:rPr>
        <w:t>（二）社会改革理论与“新社会主义”</w:t>
      </w:r>
    </w:p>
    <w:p>
      <w:pPr>
        <w:pStyle w:val="3"/>
        <w:spacing w:lineRule="atLeast" w:line="440"/>
        <w:ind w:firstLine="200"/>
        <w:rPr>
          <w:sz w:val="21"/>
        </w:rPr>
      </w:pPr>
      <w:r>
        <w:rPr>
          <w:sz w:val="21"/>
        </w:rPr>
        <w:t>加尔布雷思认为，大公司的发展，虽然带来了生产的增长和商品供给的丰裕，但是，由此引起二元体系的存在以及它所产生一系列的政治、经济和社会问题，有必要对现代资本主义社会的这种二元体系结构进行改革，改变二元体系的不平等状况，使“公共目标”受到政府的重视，并使权力和收入分配均等化。加尔布雷思称这种实现了“权力均等化”的社会为“新社会主义”。</w:t>
      </w:r>
    </w:p>
    <w:p>
      <w:pPr>
        <w:pStyle w:val="3"/>
        <w:spacing w:lineRule="atLeast" w:line="440"/>
        <w:ind w:firstLine="200"/>
        <w:rPr>
          <w:sz w:val="21"/>
        </w:rPr>
      </w:pPr>
      <w:r>
        <w:rPr>
          <w:sz w:val="21"/>
        </w:rPr>
        <w:t>1</w:t>
      </w:r>
      <w:r>
        <w:rPr>
          <w:sz w:val="21"/>
        </w:rPr>
        <w:t>、信念的解放。加尔布雷思认为，要进行结构改革首先要实现信念的解放，也就是把人们的思想从“传统主义”和“传统智慧”的束缚下解放出来。传统经济学一直把经济增长和产品的丰裕看成是幸福的标准，把国民生产总值看成是社会成就的标志。因此只考虑经济增长而不考虑经济增长的后果如何。实际上，经济增长只是大公司的目标，并不是公众的目标。如果不改变这种传统观念就无法对两个体系的不平等地位进行改革。对此，加尔布雷思提出必须改变“一切为了经济增长”的错误观念，把对人的关心作为经济研究的出发点。他所说的“对人的关心”，主要是指增进人的福利，尊重人的自由与独立，确保人与人之间的平等，提倡人类的情爱，发挥人的自我创造精神等。而信念的解放从“价值判断问题”入手，即对“是非”、“善恶”重新作出评价。</w:t>
      </w:r>
    </w:p>
    <w:p>
      <w:pPr>
        <w:pStyle w:val="3"/>
        <w:spacing w:lineRule="atLeast" w:line="440"/>
        <w:ind w:firstLine="200"/>
        <w:rPr>
          <w:sz w:val="21"/>
        </w:rPr>
      </w:pPr>
      <w:r>
        <w:rPr>
          <w:sz w:val="21"/>
        </w:rPr>
        <w:t>2</w:t>
      </w:r>
      <w:r>
        <w:rPr>
          <w:sz w:val="21"/>
        </w:rPr>
        <w:t>、权力均等化。加尔布雷思认为，二元体系的主要问题是收入不平等，而收不平等的根源在于权力不平等。因此他提出了所谓结构改革的主张，即国家必须改革“计划系统”和“市场系统”的关系，实现权力的均等化，使两个系统的贸易条件相同。一方面，运用政府的立法和经济措施加强市场体系的权力，提高市场体系中企业的组织化程度，加强同计划体系的议价能力，改善其自我保护能力。另一方面，通过政府立法和经济措施减少计划体系的权力，限制计划体系中大公司的过度发展，对其实施价格管制，使其在资源和技术上的作用服从于公共目标，防止它们损害市场体系中小企业的利益和消费者的利益。因加尔布雷思看来，在资本主义范围内，只有运用政府的力量才能抑制计划体系的权力和消除它对市场系统的剥削，可以使两个系统的权力和收入均等化。</w:t>
      </w:r>
    </w:p>
    <w:p>
      <w:pPr>
        <w:pStyle w:val="3"/>
        <w:spacing w:lineRule="atLeast" w:line="440"/>
        <w:ind w:firstLine="200"/>
        <w:rPr>
          <w:sz w:val="21"/>
        </w:rPr>
      </w:pPr>
      <w:r>
        <w:rPr>
          <w:sz w:val="21"/>
        </w:rPr>
        <w:t>加尔布雷思还认为，推动结构改革要注意两个关键问题：一就是要实现上面所言的“信念的解放”，改变传统观念、价值判断及消除一些传统经济学的教条；二是将实行改革的重任放在科学教育的肩上，因为今天的科学教育界不公能够造就具有新观念的立法人员，也能培养出具有新观念的技术结构阶层。企业离开科学教育界就无法生存，科学教育界在政策和立法等方面发挥着极其重要的作用，只有科学教育界才能拯救社会。</w:t>
      </w:r>
    </w:p>
    <w:p>
      <w:pPr>
        <w:pStyle w:val="3"/>
        <w:spacing w:lineRule="atLeast" w:line="440"/>
        <w:ind w:firstLine="200"/>
        <w:rPr>
          <w:sz w:val="21"/>
        </w:rPr>
      </w:pPr>
      <w:r>
        <w:rPr>
          <w:sz w:val="21"/>
        </w:rPr>
        <w:t>3</w:t>
      </w:r>
      <w:r>
        <w:rPr>
          <w:sz w:val="21"/>
        </w:rPr>
        <w:t>、两个系统改革的最终目标是“新社会主义”。加尔布雷思认为，通过结构改革，一方面实现两个系统的权力和收入的“均等化”，另一方面将导致“公共目标”的改变，即不再以国民生产总值的增长而是以全社会福利的增进为目标。这样就可使西方国家顺利达到“新社会主义”。可见所谓“新社会主义”是以平衡两个系统的权力关系为核心内容的。</w:t>
      </w:r>
    </w:p>
    <w:p>
      <w:pPr>
        <w:pStyle w:val="3"/>
        <w:spacing w:lineRule="atLeast" w:line="440"/>
        <w:ind w:firstLine="200"/>
        <w:rPr>
          <w:sz w:val="21"/>
        </w:rPr>
      </w:pPr>
      <w:r>
        <w:rPr>
          <w:sz w:val="21"/>
        </w:rPr>
        <w:t>按照加尔布雷思的说法，资本主义和社会主义不过是现代工业系统的不同技术组织形式，二者殊途同归，相互趋同。在这种“新社会主义”体制之下，大公司的权力将受到限制，政府不再被大公司所操纵，小企业的地位将得到改善；同时，“公共目标”也被重新重视起来，个人的生活福利得到保障，医疗保健事业有很大发展，环境卫生和居住条件得到改善，文化、教育、艺术事业也不断取得进步。从总体上说加尔布雷思把“新社会主义”看作是“无法避免”的和“必不可少”的，因为只有“新社会主义”才能从“公共利益”出发，使政府承担私人企业所不愿承担的发展经济中的落后部门的责任，使“计划系统”和“市场系统”二者的缺陷得到补救。</w:t>
      </w:r>
    </w:p>
    <w:p>
      <w:pPr>
        <w:pStyle w:val="3"/>
        <w:spacing w:lineRule="atLeast" w:line="440"/>
        <w:ind w:firstLine="200"/>
        <w:rPr>
          <w:sz w:val="21"/>
        </w:rPr>
      </w:pPr>
      <w:r>
        <w:rPr>
          <w:sz w:val="21"/>
        </w:rPr>
        <w:t>4</w:t>
      </w:r>
      <w:r>
        <w:rPr>
          <w:sz w:val="21"/>
        </w:rPr>
        <w:t>、“新社会主义”社会改革具体方案。在加尔布雷思看来，要实现“新社会主义”，实现社会“公共目标”，完成“两个系统”改革的任务，政府的干预必须从以下政策措施的实施上入手：</w:t>
      </w:r>
    </w:p>
    <w:p>
      <w:pPr>
        <w:pStyle w:val="3"/>
        <w:spacing w:lineRule="atLeast" w:line="440"/>
        <w:ind w:firstLine="200"/>
        <w:rPr>
          <w:sz w:val="21"/>
        </w:rPr>
      </w:pPr>
      <w:r>
        <w:rPr>
          <w:sz w:val="21"/>
        </w:rPr>
        <w:t>（</w:t>
      </w:r>
      <w:r>
        <w:rPr>
          <w:sz w:val="21"/>
        </w:rPr>
        <w:t>1</w:t>
      </w:r>
      <w:r>
        <w:rPr>
          <w:sz w:val="21"/>
        </w:rPr>
        <w:t>）国家调节总需求消除失业。加尔布雷思认为，现代美国经济存在的萧条、衰退和危机首先要从需求方面寻找原因，需求不足或需求过度是储蓄与投资不协调的结果，因此只有通过国家的税收政策和货币政策才能保证经济的均衡发展，这种干预必须是经常性。</w:t>
      </w:r>
    </w:p>
    <w:p>
      <w:pPr>
        <w:pStyle w:val="3"/>
        <w:spacing w:lineRule="atLeast" w:line="440"/>
        <w:ind w:firstLine="200"/>
        <w:rPr>
          <w:sz w:val="21"/>
        </w:rPr>
      </w:pPr>
      <w:r>
        <w:rPr>
          <w:sz w:val="21"/>
        </w:rPr>
        <w:t>（</w:t>
      </w:r>
      <w:r>
        <w:rPr>
          <w:sz w:val="21"/>
        </w:rPr>
        <w:t>2</w:t>
      </w:r>
      <w:r>
        <w:rPr>
          <w:sz w:val="21"/>
        </w:rPr>
        <w:t>）实行反通货膨胀的措施。在治理通货膨胀的措施上，加尔布雷思首先提出货政策和财政政策对消除通货膨胀和实现物价稳定是无效的观点，然后提出政府应实行对工资与物价直接管制的政策，否则现代资本主义就无法生存下去。</w:t>
      </w:r>
    </w:p>
    <w:p>
      <w:pPr>
        <w:pStyle w:val="3"/>
        <w:spacing w:lineRule="atLeast" w:line="440"/>
        <w:ind w:firstLine="200"/>
        <w:rPr>
          <w:sz w:val="21"/>
        </w:rPr>
      </w:pPr>
      <w:r>
        <w:rPr>
          <w:sz w:val="21"/>
        </w:rPr>
        <w:t>（</w:t>
      </w:r>
      <w:r>
        <w:rPr>
          <w:sz w:val="21"/>
        </w:rPr>
        <w:t>3</w:t>
      </w:r>
      <w:r>
        <w:rPr>
          <w:sz w:val="21"/>
        </w:rPr>
        <w:t>）实行累进税制，消除收入不均等。加尔布雷思强调指出，改变“两个系统”权力的不均衡弊病，必须从税收制度改革入手。要通过温和的手段在计划系统中达到较大程度的均等，累进税制是必不可少的。他还主张通过国家保证一切有劳动能力的人有一定的收入，主张各民族工人的工资不受歧视，等等。</w:t>
      </w:r>
    </w:p>
    <w:p>
      <w:pPr>
        <w:pStyle w:val="3"/>
        <w:spacing w:lineRule="atLeast" w:line="440"/>
        <w:ind w:firstLine="200"/>
        <w:rPr>
          <w:sz w:val="21"/>
        </w:rPr>
      </w:pPr>
      <w:r>
        <w:rPr>
          <w:sz w:val="21"/>
        </w:rPr>
        <w:t>（</w:t>
      </w:r>
      <w:r>
        <w:rPr>
          <w:sz w:val="21"/>
        </w:rPr>
        <w:t>4</w:t>
      </w:r>
      <w:r>
        <w:rPr>
          <w:sz w:val="21"/>
        </w:rPr>
        <w:t>）清除环境污染。加尔布雷思认为，对环境损害的补救方法，其中重要的问题在于人们是否愿意用“公家资金”来进行清除工作。除此，还必须用法律规定某些界限，在界限以内容许消费和生产对环境造成的损害。</w:t>
      </w:r>
    </w:p>
    <w:p>
      <w:pPr>
        <w:pStyle w:val="3"/>
        <w:spacing w:lineRule="atLeast" w:line="440"/>
        <w:ind w:firstLine="200"/>
        <w:rPr>
          <w:sz w:val="21"/>
        </w:rPr>
      </w:pPr>
      <w:r>
        <w:rPr>
          <w:sz w:val="21"/>
        </w:rPr>
        <w:t>（</w:t>
      </w:r>
      <w:r>
        <w:rPr>
          <w:sz w:val="21"/>
        </w:rPr>
        <w:t>5</w:t>
      </w:r>
      <w:r>
        <w:rPr>
          <w:sz w:val="21"/>
        </w:rPr>
        <w:t>）增加国家预算拨款。增加国家预算拨款的主要对象是基础设施项目，目的不是为了增加“计划系统”的投资份额，主要是为了实现投资平衡。所谓投资平衡是指，资本数量增加的比例关系，特别是物力投资和人力投资的比例关系。</w:t>
      </w:r>
    </w:p>
    <w:p>
      <w:pPr>
        <w:pStyle w:val="3"/>
        <w:spacing w:lineRule="atLeast" w:line="440"/>
        <w:ind w:firstLine="200"/>
        <w:rPr>
          <w:sz w:val="21"/>
        </w:rPr>
      </w:pPr>
      <w:r>
        <w:rPr>
          <w:sz w:val="21"/>
        </w:rPr>
        <w:t>（</w:t>
      </w:r>
      <w:r>
        <w:rPr>
          <w:sz w:val="21"/>
        </w:rPr>
        <w:t>6</w:t>
      </w:r>
      <w:r>
        <w:rPr>
          <w:sz w:val="21"/>
        </w:rPr>
        <w:t>）制定教育和培训职工的人力政策，重视人力投资，大力发展科学技术。</w:t>
      </w:r>
    </w:p>
    <w:p>
      <w:pPr>
        <w:pStyle w:val="3"/>
        <w:spacing w:lineRule="atLeast" w:line="440"/>
        <w:ind w:firstLine="200"/>
        <w:rPr>
          <w:sz w:val="21"/>
        </w:rPr>
      </w:pPr>
      <w:r>
        <w:rPr>
          <w:sz w:val="21"/>
        </w:rPr>
        <w:t>（</w:t>
      </w:r>
      <w:r>
        <w:rPr>
          <w:sz w:val="21"/>
        </w:rPr>
        <w:t>7</w:t>
      </w:r>
      <w:r>
        <w:rPr>
          <w:sz w:val="21"/>
        </w:rPr>
        <w:t>）实行最大公司的国有化和计划化。这是加尔布雷思提出的改革措施中极其重要的一项。他反对经济军事化的军国主义，主张军事工业公司首先实现国有化。在实现国有化企业内部要做好公司决策的计划化。在保障生产者主权的前提下，大公司可以实行一整套从设计到管理，再到销售的计划；至于公司难于承担的部分则应由国家承担。</w:t>
      </w:r>
    </w:p>
    <w:p>
      <w:pPr>
        <w:pStyle w:val="3"/>
        <w:spacing w:lineRule="atLeast" w:line="440"/>
        <w:ind w:firstLine="200"/>
        <w:rPr>
          <w:sz w:val="21"/>
        </w:rPr>
      </w:pPr>
      <w:r>
        <w:rPr>
          <w:sz w:val="21"/>
        </w:rPr>
      </w:r>
    </w:p>
    <w:p>
      <w:pPr>
        <w:pStyle w:val="3"/>
        <w:spacing w:lineRule="atLeast" w:line="440"/>
        <w:ind w:firstLine="200"/>
        <w:jc w:val="center"/>
        <w:rPr>
          <w:b/>
          <w:b/>
          <w:bCs/>
          <w:sz w:val="21"/>
        </w:rPr>
      </w:pPr>
      <w:r>
        <w:rPr>
          <w:b/>
          <w:bCs/>
          <w:sz w:val="21"/>
        </w:rPr>
        <w:t>第三节</w:t>
      </w:r>
      <w:r>
        <w:rPr>
          <w:rFonts w:eastAsia="Times New Roman"/>
          <w:b/>
          <w:bCs/>
          <w:sz w:val="21"/>
        </w:rPr>
        <w:t xml:space="preserve">   </w:t>
      </w:r>
      <w:r>
        <w:rPr>
          <w:b/>
          <w:bCs/>
          <w:sz w:val="21"/>
        </w:rPr>
        <w:t>缪尔达尔的经济思想</w:t>
      </w:r>
    </w:p>
    <w:p>
      <w:pPr>
        <w:pStyle w:val="3"/>
        <w:spacing w:lineRule="atLeast" w:line="440"/>
        <w:ind w:firstLine="200"/>
        <w:rPr>
          <w:sz w:val="21"/>
        </w:rPr>
      </w:pPr>
      <w:r>
        <w:rPr>
          <w:sz w:val="21"/>
        </w:rPr>
        <w:t>缪尔达尔是瑞典经济学家，新制度学派的另一著名代表人物，也是著名的发展经济学家。他的新制度经济理论包括以下内容。</w:t>
      </w:r>
    </w:p>
    <w:p>
      <w:pPr>
        <w:pStyle w:val="3"/>
        <w:spacing w:lineRule="atLeast" w:line="440"/>
        <w:ind w:firstLine="200"/>
        <w:rPr>
          <w:b/>
          <w:b/>
          <w:bCs/>
          <w:sz w:val="21"/>
        </w:rPr>
      </w:pPr>
      <w:r>
        <w:rPr>
          <w:b/>
          <w:bCs/>
          <w:sz w:val="21"/>
        </w:rPr>
        <w:t>一、循环积累因果原理</w:t>
      </w:r>
    </w:p>
    <w:p>
      <w:pPr>
        <w:pStyle w:val="3"/>
        <w:spacing w:lineRule="atLeast" w:line="440"/>
        <w:ind w:firstLine="200"/>
        <w:rPr>
          <w:sz w:val="21"/>
        </w:rPr>
      </w:pPr>
      <w:r>
        <w:rPr>
          <w:sz w:val="21"/>
        </w:rPr>
        <w:t>缪尔达尔运用“整体性”的分析方法，对经济、社会、制度现象进行了综合分析，进而提出“社会过程理论”，以此为出发点创立了“循环积累因果原理”，这一理论被认为是他对新制度学派的一项重要贡献。</w:t>
      </w:r>
    </w:p>
    <w:p>
      <w:pPr>
        <w:pStyle w:val="3"/>
        <w:spacing w:lineRule="atLeast" w:line="440"/>
        <w:ind w:firstLine="200"/>
        <w:rPr>
          <w:sz w:val="21"/>
        </w:rPr>
      </w:pPr>
      <w:r>
        <w:rPr>
          <w:sz w:val="21"/>
        </w:rPr>
        <w:t>缪尔达尔认为，社会过程是社会关系的复杂变动与发展，社会制度是社会发展过程的结果。经济制度是社会制度的一部分，要研究经济制度必须对社会制度进行研究。从这一角度出发，缪尔达尔把社会经济过程看成是一个动态的社会发展过程，认为社会经济各有关因素之间存在着循环积累的因果关系。某一社会因素的变化，将会引起有关另一社会因素的变化，而后者反过来又会加强最初因素的变化，导致社会经济过程沿着最初的那个变化方向深入发展。由此可见，积累的因果关系包括最初的变动、强化引申变动和上下阶段，所以社会经济诸因素之间的关系不是均衡或趋于均衡，而是具有积累效果的循环运动。这是一条具有普遍意义的原理。</w:t>
      </w:r>
    </w:p>
    <w:p>
      <w:pPr>
        <w:pStyle w:val="3"/>
        <w:spacing w:lineRule="atLeast" w:line="440"/>
        <w:ind w:firstLine="200"/>
        <w:rPr>
          <w:sz w:val="21"/>
        </w:rPr>
      </w:pPr>
      <w:r>
        <w:rPr>
          <w:sz w:val="21"/>
        </w:rPr>
        <w:t>缪尔达尔指出循环积累有两种，一是循环积累上升运动，即扩散效应。如，目前发展中国家的最主要的问题是贫困和落后，贫困是因，落后是果。假如增加了发展中国家贫穷大众的收入，就会改善他们的营养状况；而他们的营养状况的改善，就可以提高劳动生产率；劳动生产率的提高，反过来又增加了他们的收入。从最初收的增加，到收的进一步增加，这是一个因果循环。不过不是简单的循环流转，而是积累性循环发展趋势中的上升循环。二是循环积累下降运动，即回波效应。例如，白人对黑人的歧视和黑人物质文化生活水平低下也是两个互为因果的因素。由于白人歧视，使黑人生活水平低下；而黑人生活水平的低下，反过来又增强了白人的歧视。这样就形成了下降型的积累性循环因果发展趋势。</w:t>
      </w:r>
    </w:p>
    <w:p>
      <w:pPr>
        <w:pStyle w:val="3"/>
        <w:spacing w:lineRule="atLeast" w:line="440"/>
        <w:ind w:firstLine="200"/>
        <w:rPr>
          <w:sz w:val="21"/>
        </w:rPr>
      </w:pPr>
      <w:r>
        <w:rPr>
          <w:sz w:val="21"/>
        </w:rPr>
        <w:t>缪尔达尔的这个原理，从某种意义上说类似于凯恩斯主主我的乘数理论和加速原理。二者都指出了动态积累效果，但二者又有不同。凯恩斯主义的两个原理仅限于经济方面，即只在一个狭小的有关经济变量范围里被运用，而缪尔达尔则扩及经济以外。所以比较而言，缪尔达尔的“循环积累因果”原理不仅发生了量变，更重要的在于其发生了质变。</w:t>
      </w:r>
    </w:p>
    <w:p>
      <w:pPr>
        <w:pStyle w:val="3"/>
        <w:spacing w:lineRule="atLeast" w:line="440"/>
        <w:ind w:firstLine="200"/>
        <w:rPr>
          <w:b/>
          <w:b/>
          <w:bCs/>
          <w:sz w:val="21"/>
        </w:rPr>
      </w:pPr>
      <w:r>
        <w:rPr>
          <w:b/>
          <w:bCs/>
          <w:sz w:val="21"/>
        </w:rPr>
        <w:t>二、对发展中国家的社会改革理论及具体措施</w:t>
      </w:r>
    </w:p>
    <w:p>
      <w:pPr>
        <w:pStyle w:val="3"/>
        <w:spacing w:lineRule="atLeast" w:line="440"/>
        <w:ind w:firstLine="200"/>
        <w:rPr>
          <w:sz w:val="21"/>
        </w:rPr>
      </w:pPr>
      <w:r>
        <w:rPr>
          <w:sz w:val="21"/>
        </w:rPr>
        <w:t>在“循环积累因果关系”理论的基础上，缪尔达尔提出了关于发展中国家的社会改革理论。他认为发展中国社会改革的根本目标是实现社会、经济的平等和经济增长，因此要顾及影响经济发展的各种因素，如产量和收入、生产条件、生活水平、对待工作和生活的态度、制度及政策等，要从社会结构上、制度上进行改革。针对发展中国家存在的问题，缪尔达尔提出以下几项社会改革措施。</w:t>
      </w:r>
    </w:p>
    <w:p>
      <w:pPr>
        <w:pStyle w:val="3"/>
        <w:spacing w:lineRule="atLeast" w:line="440"/>
        <w:ind w:firstLine="200"/>
        <w:rPr>
          <w:sz w:val="21"/>
        </w:rPr>
      </w:pPr>
      <w:r>
        <w:rPr>
          <w:sz w:val="21"/>
        </w:rPr>
        <w:t>1</w:t>
      </w:r>
      <w:r>
        <w:rPr>
          <w:sz w:val="21"/>
        </w:rPr>
        <w:t>、进行权力关系改革，促进经济均等化。缪尔达尔认为，在许多发展中国家，权力集中在地主、实业家、银行家等组成的特权集团手中，这些人大多不关心国家的发展，因此为了使国家得以顺利发展，经改革这种权力关系，将权力从特权集团转移到大众手里，从而促进经济均等，实现经济增长。</w:t>
      </w:r>
    </w:p>
    <w:p>
      <w:pPr>
        <w:pStyle w:val="3"/>
        <w:spacing w:lineRule="atLeast" w:line="440"/>
        <w:ind w:firstLine="200"/>
        <w:rPr>
          <w:sz w:val="21"/>
        </w:rPr>
      </w:pPr>
      <w:r>
        <w:rPr>
          <w:sz w:val="21"/>
        </w:rPr>
        <w:t>2</w:t>
      </w:r>
      <w:r>
        <w:rPr>
          <w:sz w:val="21"/>
        </w:rPr>
        <w:t>、实行土地改革。缪尔达尔认为发展中国家提出农业劳动生产率的主要阻碍是土地租佃制度，它们限制了劳动者的积极性和生产效率，因此，必须进行土地所有制关系的改革。主要措施为：用比较平均的方法将土地分给耕田者，举办农业合作社等。</w:t>
      </w:r>
    </w:p>
    <w:p>
      <w:pPr>
        <w:pStyle w:val="3"/>
        <w:spacing w:lineRule="atLeast" w:line="440"/>
        <w:ind w:firstLine="200"/>
        <w:rPr>
          <w:sz w:val="21"/>
        </w:rPr>
      </w:pPr>
      <w:r>
        <w:rPr>
          <w:sz w:val="21"/>
        </w:rPr>
        <w:t>3</w:t>
      </w:r>
      <w:r>
        <w:rPr>
          <w:sz w:val="21"/>
        </w:rPr>
        <w:t>、进行教育改革。许多发展国家的教育制度是阻碍经济发展的一大因素。缪尔达尔提出要在发展中国家广泛开展成人教育，优先发展技术教育、初等教育和职业教育等等。</w:t>
      </w:r>
    </w:p>
    <w:p>
      <w:pPr>
        <w:pStyle w:val="3"/>
        <w:spacing w:lineRule="atLeast" w:line="440"/>
        <w:ind w:firstLine="200"/>
        <w:rPr>
          <w:sz w:val="21"/>
        </w:rPr>
      </w:pPr>
      <w:r>
        <w:rPr>
          <w:sz w:val="21"/>
        </w:rPr>
        <w:t>4</w:t>
      </w:r>
      <w:r>
        <w:rPr>
          <w:sz w:val="21"/>
        </w:rPr>
        <w:t>、改造社会风气。发展中国家都是“软弱松散的国家”，只是程度不同。这些国家立法不完善，漏洞很多，各级公职人员不遵守法纪，执法武断专横，贪污腐化普遍，妨碍政策的制定和实施。导致制定计划和实施计划工作出现不合理的现象，以公职谋求私利，败坏社会风气，降低政府的威信，然及政治稳定，甚至导致政府垮台。他强调要改进社会风气，反对贪污腐化。</w:t>
      </w:r>
    </w:p>
    <w:p>
      <w:pPr>
        <w:pStyle w:val="3"/>
        <w:spacing w:lineRule="atLeast" w:line="440"/>
        <w:ind w:firstLine="200"/>
        <w:rPr>
          <w:sz w:val="21"/>
        </w:rPr>
      </w:pPr>
      <w:r>
        <w:rPr>
          <w:sz w:val="21"/>
        </w:rPr>
        <w:t>5</w:t>
      </w:r>
      <w:r>
        <w:rPr>
          <w:sz w:val="21"/>
        </w:rPr>
        <w:t>、制定国民经济计划。缪尔达尔认为，国家应该用计划来干预市场经济活动，用计划来促进社会过程的上升运动，但是，关于发展中国家应如何用计划来指导经济发展的问题，缪尔达尔反对传统经济学家把为发达国家制定的模型照搬到发展中国家来；也反对在不平等的条件下，在国际贸易中实行自由贸易。他主张发展中国家的对外贸易要置于国家计划的管制下，实行贸易保护政策。</w:t>
      </w:r>
    </w:p>
    <w:p>
      <w:pPr>
        <w:pStyle w:val="3"/>
        <w:spacing w:lineRule="atLeast" w:line="440"/>
        <w:ind w:firstLine="200"/>
        <w:jc w:val="center"/>
        <w:rPr>
          <w:b/>
          <w:b/>
          <w:bCs/>
          <w:sz w:val="21"/>
        </w:rPr>
      </w:pPr>
      <w:r>
        <w:rPr>
          <w:b/>
          <w:bCs/>
          <w:sz w:val="21"/>
        </w:rPr>
        <w:t>第四节</w:t>
      </w:r>
      <w:r>
        <w:rPr>
          <w:rFonts w:eastAsia="Times New Roman"/>
          <w:b/>
          <w:bCs/>
          <w:sz w:val="21"/>
        </w:rPr>
        <w:t xml:space="preserve">   </w:t>
      </w:r>
      <w:r>
        <w:rPr>
          <w:b/>
          <w:bCs/>
          <w:sz w:val="21"/>
        </w:rPr>
        <w:t>新制度学派评说</w:t>
      </w:r>
    </w:p>
    <w:p>
      <w:pPr>
        <w:pStyle w:val="3"/>
        <w:spacing w:lineRule="atLeast" w:line="440"/>
        <w:ind w:firstLine="200"/>
        <w:rPr>
          <w:sz w:val="21"/>
        </w:rPr>
      </w:pPr>
      <w:r>
        <w:rPr>
          <w:sz w:val="21"/>
        </w:rPr>
        <w:t>以加尔布雷思为代表的新制度学派既有别于凯恩斯主义各学派又不同于新自由主义思潮，同时又以现代资本主义“批判者”的面目出现。他们的一系列理论和政策主张表明这是一个激进的政府干预学派，尽管它被正统经济学者看作是离经判道的“异端”，但其影响仍较广泛。</w:t>
      </w:r>
    </w:p>
    <w:p>
      <w:pPr>
        <w:pStyle w:val="3"/>
        <w:spacing w:lineRule="atLeast" w:line="440"/>
        <w:ind w:firstLine="200"/>
        <w:rPr>
          <w:sz w:val="21"/>
        </w:rPr>
      </w:pPr>
      <w:r>
        <w:rPr>
          <w:sz w:val="21"/>
        </w:rPr>
        <w:t>1</w:t>
      </w:r>
      <w:r>
        <w:rPr>
          <w:sz w:val="21"/>
        </w:rPr>
        <w:t>、新制度学派主张以“制度”的产生、发展及主要作用作为研究对象，把社会心理、行为动机和思维方式等看成是“制度”的表现，主张用风俗习惯来说明经济制度和社会制度的形成，用心理现象来解释经济范畴的产生和发展，甚至把资产阶级社会的阶级关系看成是心理差别的产物。这些表明他们是站在唯心主义的立场上，因而根本不能科学地说明社会发展的客观规律，根本触及不到资本主义私有制的本质，所以其改革方案不过是一种不切实际的幻想。但是新制度学派的这一研究对象大大超出了传统经济学的研究范围，主张不孤立研究经济问题，认为经济生活中除经济因素起作用外，社会、政治、心理、文化等非经济因素也起重要作用。这一点对我们的经济改革是有启示作用的，当前经济发展中，非经济因素在改革中的作用越来越明显，因此，创造一个良好的经济发展的社会环境，是促进市场经济健康发展、推动改革不容忽视的问题。</w:t>
      </w:r>
    </w:p>
    <w:p>
      <w:pPr>
        <w:pStyle w:val="3"/>
        <w:spacing w:lineRule="atLeast" w:line="440"/>
        <w:ind w:firstLine="200"/>
        <w:rPr>
          <w:sz w:val="21"/>
        </w:rPr>
      </w:pPr>
      <w:r>
        <w:rPr>
          <w:sz w:val="21"/>
        </w:rPr>
        <w:t>2</w:t>
      </w:r>
      <w:r>
        <w:rPr>
          <w:sz w:val="21"/>
        </w:rPr>
        <w:t>、新制度学派反对“静止的”和“个人主义的”研究方法，强调采用演进的、整体的方法，用制度或结构分析方法来研究制度。这一独特的分析方法对发展中国家经济决策影响较明显。从理论上说，发展经济学中“结构主义”便是运用这一分析方法来对发展中国家的经济发展进行研究，如刘易斯的“二元结构论”便是这一方法的具体应用。但这一方法也有局限性，它虽然强调整体，却将分析建立在唯心主义之上；虽然反对静止分析，主张用发展尺度去衡量经济问题，但却只承认天性、习惯、风俗的演进而否认在历史发展中有质的革命性的飞跃。</w:t>
      </w:r>
    </w:p>
    <w:p>
      <w:pPr>
        <w:pStyle w:val="3"/>
        <w:spacing w:lineRule="atLeast" w:line="440"/>
        <w:ind w:firstLine="200"/>
        <w:rPr>
          <w:sz w:val="21"/>
        </w:rPr>
      </w:pPr>
      <w:r>
        <w:rPr>
          <w:sz w:val="21"/>
        </w:rPr>
        <w:t>3</w:t>
      </w:r>
      <w:r>
        <w:rPr>
          <w:sz w:val="21"/>
        </w:rPr>
        <w:t>、新制度学派强调国家对经济干预，实行计划化，把“社会统制”看作是其经济理论的应用。认为只要国家进行干预，资本主义经济矛盾就可以得到解决。显然，这是错误的，靠国家干预根本上不能拯救资本主义。但是关于实行计划化的思想在某种程度上对我国建立社会主义市场经济体制有一定的借鉴意义。新制度学派认为，国家计划不仅是为私人企业提供情报，协调私人公司活动，防止严重比例失调的工具，而且也是在开发经济资源，管理科学技术，影响生产和消费结构等方面，使之能够相到协调的一种措施体系。这种计划属指导性计划而非指令性计划，即在有关国计民生的关键所在提出一些参考性指标，以弥补市场经济的不足。我国在建立社会主义市场经济体制下，实行国家对宏观经济的调控，就要借助于计划手段。所以，国家如何在充分发挥市场调切作用的同时，搞好宏观经济调控、平衡、协调和服务，有必要借鉴新制度学派的有关论述。</w:t>
      </w:r>
    </w:p>
    <w:p>
      <w:pPr>
        <w:pStyle w:val="3"/>
        <w:spacing w:lineRule="atLeast" w:line="440"/>
        <w:ind w:firstLine="200"/>
        <w:rPr>
          <w:sz w:val="21"/>
        </w:rPr>
      </w:pPr>
      <w:r>
        <w:rPr>
          <w:sz w:val="21"/>
        </w:rPr>
        <w:t>4</w:t>
      </w:r>
      <w:r>
        <w:rPr>
          <w:sz w:val="21"/>
        </w:rPr>
        <w:t>、新制度学派作为科学技术的拥护者从各方面论证了科技校的重要性，并提出了发展科技的具体建议，尤其主张加强对人的投资，并认为随着科学和技术的进步，这种投资变得越来越重要。如果抛开其为垄断资本主义辩护的一面，这些理论符合社会化大生产的趋势和要求，对于我国科技的发展、人才的培养也有一定的参考作用。</w:t>
      </w:r>
    </w:p>
    <w:p>
      <w:pPr>
        <w:pStyle w:val="3"/>
        <w:spacing w:lineRule="atLeast" w:line="440"/>
        <w:ind w:firstLine="200"/>
        <w:rPr>
          <w:sz w:val="21"/>
        </w:rPr>
      </w:pPr>
      <w:r>
        <w:rPr>
          <w:sz w:val="21"/>
        </w:rPr>
        <w:t>5</w:t>
      </w:r>
      <w:r>
        <w:rPr>
          <w:sz w:val="21"/>
        </w:rPr>
        <w:t>、新制度学派的缪尔达尔在论述“循环积累因果原理”时，运用和发挥了制度学派的“整体性”分析方法，强调把经济因素同社会的各有关因素尤其是制度因素作为一个整体来研究，考察了社会经济演进过程中诸因素之间的相到依赖、相互作用的动态积累关系。这些方法都有助于我们分析问题时全面把握经济变动的客观规律性，同时也使我们意识到要想保证经济的良性循环，制定改革政策和措施进必须选择一个好的起点。但是，新制度学派在分析各种相关因素的变动的因里联系时，只注意其相互循环影响，并未指出其决定性影响的因素何在，从而陷入“循环决定”的怪圈。</w:t>
      </w:r>
    </w:p>
    <w:p>
      <w:pPr>
        <w:pStyle w:val="3"/>
        <w:spacing w:lineRule="atLeast" w:line="440"/>
        <w:ind w:firstLine="200"/>
        <w:rPr>
          <w:sz w:val="21"/>
        </w:rPr>
      </w:pPr>
      <w:r>
        <w:rPr>
          <w:sz w:val="21"/>
        </w:rPr>
        <w:t>6</w:t>
      </w:r>
      <w:r>
        <w:rPr>
          <w:sz w:val="21"/>
        </w:rPr>
        <w:t>、新制度学派从伦理学角度提出了价值判断的问题，认为当前资本主义社会虽然是一个经济高度发达的社会，却是一个存在通货膨胀、失业、区域发展不平衡、经济结构畸形化、收入分配不均、道德败坏等现象的病态社会。究其原因是因为现存社会制度本身不完善，是因为传统经济理论错误的价值判断形成的“产品越多越好”的信念。在新制度经济学家看来，必须从制度和结构角度进行分析，考察权力和收入的均等问题，才能解决资本主义社会存在的种种问题，因而经济学的未来是属于新制度经济学家的。</w:t>
      </w:r>
    </w:p>
    <w:p>
      <w:pPr>
        <w:pStyle w:val="3"/>
        <w:spacing w:lineRule="atLeast" w:line="440"/>
        <w:ind w:firstLine="200"/>
        <w:rPr>
          <w:sz w:val="21"/>
        </w:rPr>
      </w:pPr>
      <w:r>
        <w:rPr>
          <w:sz w:val="21"/>
        </w:rPr>
        <w:t>总之，以加尔布雷斯代表的新制度学派从整体上说属于较激进的学派，因为它在某种程度上能够承认资本主义生产方式中存在某些缺陷和矛盾，能够正视现实世界发生的一些变化，能对“工业化以后社会”作出较切合实际的分析，暴露出垄断资本主义的一些实情，这对我们研究资本主义新的经济现象提供了一定的参考价值。</w:t>
      </w:r>
    </w:p>
    <w:p>
      <w:pPr>
        <w:pStyle w:val="3"/>
        <w:spacing w:lineRule="atLeast" w:line="440"/>
        <w:ind w:firstLine="200"/>
        <w:rPr>
          <w:sz w:val="21"/>
        </w:rPr>
      </w:pPr>
      <w:r>
        <w:rPr>
          <w:sz w:val="21"/>
        </w:rPr>
      </w:r>
    </w:p>
    <w:p>
      <w:pPr>
        <w:pStyle w:val="3"/>
        <w:spacing w:lineRule="atLeast" w:line="440"/>
        <w:ind w:firstLine="200"/>
        <w:jc w:val="center"/>
        <w:rPr>
          <w:b/>
          <w:b/>
          <w:bCs/>
          <w:sz w:val="28"/>
          <w:szCs w:val="28"/>
        </w:rPr>
      </w:pPr>
      <w:r>
        <w:rPr>
          <w:b/>
          <w:bCs/>
          <w:sz w:val="28"/>
          <w:szCs w:val="28"/>
        </w:rPr>
        <w:t>第十章</w:t>
      </w:r>
      <w:r>
        <w:rPr>
          <w:rFonts w:eastAsia="Times New Roman"/>
          <w:b/>
          <w:bCs/>
          <w:sz w:val="28"/>
          <w:szCs w:val="28"/>
        </w:rPr>
        <w:t xml:space="preserve">   </w:t>
      </w:r>
      <w:r>
        <w:rPr>
          <w:b/>
          <w:bCs/>
          <w:sz w:val="28"/>
          <w:szCs w:val="28"/>
        </w:rPr>
        <w:t>新制度主义经济学</w:t>
      </w:r>
    </w:p>
    <w:p>
      <w:pPr>
        <w:pStyle w:val="3"/>
        <w:spacing w:lineRule="atLeast" w:line="440"/>
        <w:ind w:firstLine="200"/>
        <w:rPr>
          <w:sz w:val="21"/>
        </w:rPr>
      </w:pPr>
      <w:r>
        <w:rPr>
          <w:sz w:val="21"/>
        </w:rPr>
        <w:t>新制度主义经济学是指以科斯理论为代表的新制度经济学，该学派既有别于早期制度学派，又有别于新制度学派，主要出现在</w:t>
      </w:r>
      <w:r>
        <w:rPr>
          <w:sz w:val="21"/>
        </w:rPr>
        <w:t>20</w:t>
      </w:r>
      <w:r>
        <w:rPr>
          <w:sz w:val="21"/>
        </w:rPr>
        <w:t>世纪</w:t>
      </w:r>
      <w:r>
        <w:rPr>
          <w:sz w:val="21"/>
        </w:rPr>
        <w:t>60</w:t>
      </w:r>
      <w:r>
        <w:rPr>
          <w:sz w:val="21"/>
        </w:rPr>
        <w:t>、</w:t>
      </w:r>
      <w:r>
        <w:rPr>
          <w:sz w:val="21"/>
        </w:rPr>
        <w:t>70</w:t>
      </w:r>
      <w:r>
        <w:rPr>
          <w:sz w:val="21"/>
        </w:rPr>
        <w:t>年代。新制度主义经济学注重制度分析，致力于用传统的新古典经济理论来分析资本主义制度的构成和运行，主张经济自由，反对国家干预。其主代表人物科斯和诺斯于</w:t>
      </w:r>
      <w:r>
        <w:rPr>
          <w:sz w:val="21"/>
        </w:rPr>
        <w:t>1991</w:t>
      </w:r>
      <w:r>
        <w:rPr>
          <w:sz w:val="21"/>
        </w:rPr>
        <w:t>和</w:t>
      </w:r>
      <w:r>
        <w:rPr>
          <w:sz w:val="21"/>
        </w:rPr>
        <w:t>1993</w:t>
      </w:r>
      <w:r>
        <w:rPr>
          <w:sz w:val="21"/>
        </w:rPr>
        <w:t>年分别获得诺贝尔经济学奖，使该学派的影响日趋扩大。</w:t>
      </w:r>
    </w:p>
    <w:p>
      <w:pPr>
        <w:pStyle w:val="3"/>
        <w:spacing w:lineRule="atLeast" w:line="440"/>
        <w:ind w:firstLine="200"/>
        <w:rPr>
          <w:sz w:val="21"/>
        </w:rPr>
      </w:pPr>
      <w:r>
        <w:rPr>
          <w:sz w:val="21"/>
        </w:rPr>
      </w:r>
    </w:p>
    <w:p>
      <w:pPr>
        <w:pStyle w:val="3"/>
        <w:spacing w:lineRule="atLeast" w:line="440"/>
        <w:ind w:firstLine="200"/>
        <w:jc w:val="center"/>
        <w:rPr>
          <w:b/>
          <w:b/>
          <w:bCs/>
          <w:sz w:val="21"/>
        </w:rPr>
      </w:pPr>
      <w:r>
        <w:rPr>
          <w:b/>
          <w:bCs/>
          <w:sz w:val="21"/>
        </w:rPr>
        <w:t>第一节</w:t>
      </w:r>
      <w:r>
        <w:rPr>
          <w:rFonts w:eastAsia="Times New Roman"/>
          <w:b/>
          <w:bCs/>
          <w:sz w:val="21"/>
        </w:rPr>
        <w:t xml:space="preserve">   </w:t>
      </w:r>
      <w:r>
        <w:rPr>
          <w:b/>
          <w:bCs/>
          <w:sz w:val="21"/>
        </w:rPr>
        <w:t>概述</w:t>
      </w:r>
    </w:p>
    <w:p>
      <w:pPr>
        <w:pStyle w:val="3"/>
        <w:spacing w:lineRule="atLeast" w:line="440"/>
        <w:ind w:firstLine="200"/>
        <w:rPr>
          <w:sz w:val="21"/>
        </w:rPr>
      </w:pPr>
      <w:r>
        <w:rPr>
          <w:sz w:val="21"/>
        </w:rPr>
        <w:t>20</w:t>
      </w:r>
      <w:r>
        <w:rPr>
          <w:sz w:val="21"/>
        </w:rPr>
        <w:t>世纪</w:t>
      </w:r>
      <w:r>
        <w:rPr>
          <w:sz w:val="21"/>
        </w:rPr>
        <w:t>60</w:t>
      </w:r>
      <w:r>
        <w:rPr>
          <w:rFonts w:cs="宋体;SimSun" w:ascii="宋体;SimSun" w:hAnsi="宋体;SimSun"/>
          <w:sz w:val="21"/>
        </w:rPr>
        <w:t>—</w:t>
      </w:r>
      <w:r>
        <w:rPr>
          <w:sz w:val="21"/>
        </w:rPr>
        <w:t>70</w:t>
      </w:r>
      <w:r>
        <w:rPr>
          <w:sz w:val="21"/>
        </w:rPr>
        <w:t>年代开始，由于凯恩斯主义的衰落，经济自由主义的兴起，制度分析越来越引起经济学的重视，以科斯为首的新制度主义经济学异军突起，成为新自由主义经济学中最富有吸引力且最有助于使传统的经济研究和政治研究发生革命性变化的理论。</w:t>
      </w:r>
    </w:p>
    <w:p>
      <w:pPr>
        <w:pStyle w:val="3"/>
        <w:spacing w:lineRule="atLeast" w:line="440"/>
        <w:ind w:firstLine="200"/>
        <w:rPr>
          <w:b/>
          <w:b/>
          <w:bCs/>
          <w:sz w:val="21"/>
        </w:rPr>
      </w:pPr>
      <w:r>
        <w:rPr>
          <w:b/>
          <w:bCs/>
          <w:sz w:val="21"/>
        </w:rPr>
        <w:t>一、主要代表人物</w:t>
      </w:r>
    </w:p>
    <w:p>
      <w:pPr>
        <w:pStyle w:val="3"/>
        <w:spacing w:lineRule="atLeast" w:line="440"/>
        <w:ind w:firstLine="200"/>
        <w:rPr/>
      </w:pPr>
      <w:r>
        <w:rPr>
          <w:sz w:val="21"/>
        </w:rPr>
        <w:t>新制度主义经济学的主要代表人物有罗纳德</w:t>
      </w:r>
      <w:r>
        <w:rPr>
          <w:sz w:val="21"/>
        </w:rPr>
        <w:t>·</w:t>
      </w:r>
      <w:r>
        <w:rPr>
          <w:sz w:val="21"/>
        </w:rPr>
        <w:t>哈里</w:t>
      </w:r>
      <w:r>
        <w:rPr>
          <w:sz w:val="21"/>
        </w:rPr>
        <w:t>·</w:t>
      </w:r>
      <w:r>
        <w:rPr>
          <w:sz w:val="21"/>
        </w:rPr>
        <w:t>科斯、道格拉斯</w:t>
      </w:r>
      <w:r>
        <w:rPr>
          <w:sz w:val="21"/>
        </w:rPr>
        <w:t>·</w:t>
      </w:r>
      <w:r>
        <w:rPr>
          <w:sz w:val="21"/>
        </w:rPr>
        <w:t>诺斯（</w:t>
      </w:r>
      <w:r>
        <w:rPr>
          <w:sz w:val="21"/>
        </w:rPr>
        <w:t>D.North</w:t>
      </w:r>
      <w:r>
        <w:rPr>
          <w:sz w:val="21"/>
        </w:rPr>
        <w:t>）、威廉姆森（</w:t>
      </w:r>
      <w:r>
        <w:rPr>
          <w:sz w:val="21"/>
        </w:rPr>
        <w:t>O.E.Willimson</w:t>
      </w:r>
      <w:r>
        <w:rPr>
          <w:sz w:val="21"/>
        </w:rPr>
        <w:t>）德姆塞茨（</w:t>
      </w:r>
      <w:r>
        <w:rPr>
          <w:sz w:val="21"/>
        </w:rPr>
        <w:t>H.Demsets</w:t>
      </w:r>
      <w:r>
        <w:rPr>
          <w:sz w:val="21"/>
        </w:rPr>
        <w:t>）、戴维斯（</w:t>
      </w:r>
      <w:r>
        <w:rPr>
          <w:sz w:val="21"/>
        </w:rPr>
        <w:t>L.E.Davis</w:t>
      </w:r>
      <w:r>
        <w:rPr>
          <w:sz w:val="21"/>
        </w:rPr>
        <w:t>）、乔治</w:t>
      </w:r>
      <w:r>
        <w:rPr>
          <w:sz w:val="21"/>
        </w:rPr>
        <w:t>·</w:t>
      </w:r>
      <w:r>
        <w:rPr>
          <w:sz w:val="21"/>
        </w:rPr>
        <w:t>斯蒂格勒（</w:t>
      </w:r>
      <w:r>
        <w:rPr>
          <w:sz w:val="21"/>
        </w:rPr>
        <w:t>G.Stigler</w:t>
      </w:r>
      <w:r>
        <w:rPr>
          <w:sz w:val="21"/>
        </w:rPr>
        <w:t>）等。</w:t>
      </w:r>
    </w:p>
    <w:p>
      <w:pPr>
        <w:pStyle w:val="3"/>
        <w:spacing w:lineRule="atLeast" w:line="440"/>
        <w:ind w:firstLine="200"/>
        <w:rPr>
          <w:sz w:val="21"/>
        </w:rPr>
      </w:pPr>
      <w:r>
        <w:rPr>
          <w:sz w:val="21"/>
        </w:rPr>
        <w:t>科斯是美国经济学家。</w:t>
      </w:r>
      <w:r>
        <w:rPr>
          <w:sz w:val="21"/>
        </w:rPr>
        <w:t>1910</w:t>
      </w:r>
      <w:r>
        <w:rPr>
          <w:sz w:val="21"/>
        </w:rPr>
        <w:t>年生于英国，</w:t>
      </w:r>
      <w:r>
        <w:rPr>
          <w:sz w:val="21"/>
        </w:rPr>
        <w:t>1932</w:t>
      </w:r>
      <w:r>
        <w:rPr>
          <w:sz w:val="21"/>
        </w:rPr>
        <w:t>年毕业于伦敦经济学院，</w:t>
      </w:r>
      <w:r>
        <w:rPr>
          <w:sz w:val="21"/>
        </w:rPr>
        <w:t>1951</w:t>
      </w:r>
      <w:r>
        <w:rPr>
          <w:sz w:val="21"/>
        </w:rPr>
        <w:t>年在伦敦大学获博士学位，后移居美国。曾在弗吉尼亚大学、芝加哥大学等多所大学任教。</w:t>
      </w:r>
      <w:r>
        <w:rPr>
          <w:sz w:val="21"/>
        </w:rPr>
        <w:t>1991</w:t>
      </w:r>
      <w:r>
        <w:rPr>
          <w:sz w:val="21"/>
        </w:rPr>
        <w:t>年因交易费用和产权对经济制度的结构和运行的分析获得诺贝尔经济学奖。在科斯一生的学术活动中，始终反对“课堂经济学”，主张经济学要密切联系实际。科斯的代表论著有：《英国的广播业：垄断的研究》（</w:t>
      </w:r>
      <w:r>
        <w:rPr>
          <w:sz w:val="21"/>
        </w:rPr>
        <w:t>1950</w:t>
      </w:r>
      <w:r>
        <w:rPr>
          <w:sz w:val="21"/>
        </w:rPr>
        <w:t>年）、《企业的性质》（</w:t>
      </w:r>
      <w:r>
        <w:rPr>
          <w:sz w:val="21"/>
        </w:rPr>
        <w:t>1937</w:t>
      </w:r>
      <w:r>
        <w:rPr>
          <w:sz w:val="21"/>
        </w:rPr>
        <w:t>年）、《边际成本争论》（</w:t>
      </w:r>
      <w:r>
        <w:rPr>
          <w:sz w:val="21"/>
        </w:rPr>
        <w:t>1946</w:t>
      </w:r>
      <w:r>
        <w:rPr>
          <w:sz w:val="21"/>
        </w:rPr>
        <w:t>年）、《社会成本问题》（</w:t>
      </w:r>
      <w:r>
        <w:rPr>
          <w:sz w:val="21"/>
        </w:rPr>
        <w:t>1960</w:t>
      </w:r>
      <w:r>
        <w:rPr>
          <w:sz w:val="21"/>
        </w:rPr>
        <w:t>年）、《经济学中的灯塔》（</w:t>
      </w:r>
      <w:r>
        <w:rPr>
          <w:sz w:val="21"/>
        </w:rPr>
        <w:t>1974</w:t>
      </w:r>
      <w:r>
        <w:rPr>
          <w:sz w:val="21"/>
        </w:rPr>
        <w:t>年）、《马歇尔方法论》（</w:t>
      </w:r>
      <w:r>
        <w:rPr>
          <w:sz w:val="21"/>
        </w:rPr>
        <w:t>1975</w:t>
      </w:r>
      <w:r>
        <w:rPr>
          <w:sz w:val="21"/>
        </w:rPr>
        <w:t>年）。其中《企业的性质》和《社会成本问题》成为经典性作品，成为新制度主义经济学的两块基石。</w:t>
      </w:r>
    </w:p>
    <w:p>
      <w:pPr>
        <w:pStyle w:val="3"/>
        <w:spacing w:lineRule="atLeast" w:line="440"/>
        <w:ind w:firstLine="200"/>
        <w:rPr>
          <w:sz w:val="21"/>
        </w:rPr>
      </w:pPr>
      <w:r>
        <w:rPr>
          <w:sz w:val="21"/>
        </w:rPr>
        <w:t>诺斯是美国经济学家，新制度主义经济学的主要代表人之一。他于</w:t>
      </w:r>
      <w:r>
        <w:rPr>
          <w:sz w:val="21"/>
        </w:rPr>
        <w:t>1942</w:t>
      </w:r>
      <w:r>
        <w:rPr>
          <w:sz w:val="21"/>
        </w:rPr>
        <w:t>年和</w:t>
      </w:r>
      <w:r>
        <w:rPr>
          <w:sz w:val="21"/>
        </w:rPr>
        <w:t>1952</w:t>
      </w:r>
      <w:r>
        <w:rPr>
          <w:sz w:val="21"/>
        </w:rPr>
        <w:t>年分别获得伯克利加利福尼亚大学的学士和学位。曾在华盛顿大学任教，担任过美国经济史学会会长、西方经济学会会长等职。</w:t>
      </w:r>
      <w:r>
        <w:rPr>
          <w:sz w:val="21"/>
        </w:rPr>
        <w:t>1993</w:t>
      </w:r>
      <w:r>
        <w:rPr>
          <w:sz w:val="21"/>
        </w:rPr>
        <w:t>年他因运用经济理论和定量方法分析经济制度的变迁和组织结构的变化而获得诺贝尔经济学奖。诺斯的代表著作有：《美国</w:t>
      </w:r>
      <w:r>
        <w:rPr>
          <w:sz w:val="21"/>
        </w:rPr>
        <w:t>1790</w:t>
      </w:r>
      <w:r>
        <w:rPr>
          <w:rFonts w:cs="宋体;SimSun" w:ascii="宋体;SimSun" w:hAnsi="宋体;SimSun"/>
          <w:sz w:val="21"/>
        </w:rPr>
        <w:t>—</w:t>
      </w:r>
      <w:r>
        <w:rPr>
          <w:sz w:val="21"/>
        </w:rPr>
        <w:t>1860</w:t>
      </w:r>
      <w:r>
        <w:rPr>
          <w:sz w:val="21"/>
        </w:rPr>
        <w:t>年的经济增长》（</w:t>
      </w:r>
      <w:r>
        <w:rPr>
          <w:sz w:val="21"/>
        </w:rPr>
        <w:t>1961</w:t>
      </w:r>
      <w:r>
        <w:rPr>
          <w:sz w:val="21"/>
        </w:rPr>
        <w:t>年）、《制度变化和美国经济的增长》（</w:t>
      </w:r>
      <w:r>
        <w:rPr>
          <w:sz w:val="21"/>
        </w:rPr>
        <w:t>1971</w:t>
      </w:r>
      <w:r>
        <w:rPr>
          <w:sz w:val="21"/>
        </w:rPr>
        <w:t>年，与人合著）、《西方世界的兴起：新经济史》（</w:t>
      </w:r>
      <w:r>
        <w:rPr>
          <w:sz w:val="21"/>
        </w:rPr>
        <w:t>1977</w:t>
      </w:r>
      <w:r>
        <w:rPr>
          <w:sz w:val="21"/>
        </w:rPr>
        <w:t>年，与人合著）、《经济史上的结构与变迁》（</w:t>
      </w:r>
      <w:r>
        <w:rPr>
          <w:sz w:val="21"/>
        </w:rPr>
        <w:t>1981</w:t>
      </w:r>
      <w:r>
        <w:rPr>
          <w:sz w:val="21"/>
        </w:rPr>
        <w:t>年）等。诺斯的主要贡献被认为是，形成了包括政治、经济和社会因素在内的广泛分析框架，构造了一个以制度、制度结构、制度变迁与创新搂主轴的新经济史理论体系。</w:t>
      </w:r>
    </w:p>
    <w:p>
      <w:pPr>
        <w:pStyle w:val="3"/>
        <w:spacing w:lineRule="atLeast" w:line="440"/>
        <w:ind w:firstLine="200"/>
        <w:rPr>
          <w:sz w:val="21"/>
        </w:rPr>
      </w:pPr>
      <w:r>
        <w:rPr>
          <w:sz w:val="21"/>
        </w:rPr>
        <w:t>威廉姆森生于美国威斯康星州，曾就读于麻省理工学院、斯坦福大学和卡内基——梅隆大学。</w:t>
      </w:r>
      <w:r>
        <w:rPr>
          <w:sz w:val="21"/>
        </w:rPr>
        <w:t>1963</w:t>
      </w:r>
      <w:r>
        <w:rPr>
          <w:sz w:val="21"/>
        </w:rPr>
        <w:t>年获博士学位，</w:t>
      </w:r>
      <w:r>
        <w:rPr>
          <w:sz w:val="21"/>
        </w:rPr>
        <w:t>1976</w:t>
      </w:r>
      <w:r>
        <w:rPr>
          <w:sz w:val="21"/>
        </w:rPr>
        <w:t>年以来一直在宾夕法尼亚大学任教。主要著作有：《自由支配行为经济学：厂商理论中的管理目标》（</w:t>
      </w:r>
      <w:r>
        <w:rPr>
          <w:sz w:val="21"/>
        </w:rPr>
        <w:t>1964</w:t>
      </w:r>
      <w:r>
        <w:rPr>
          <w:sz w:val="21"/>
        </w:rPr>
        <w:t>年）、《公司控制和企业行为：组织形式对企业行为影响的研究》（</w:t>
      </w:r>
      <w:r>
        <w:rPr>
          <w:sz w:val="21"/>
        </w:rPr>
        <w:t>1970</w:t>
      </w:r>
      <w:r>
        <w:rPr>
          <w:sz w:val="21"/>
        </w:rPr>
        <w:t>年）、《市场和等级：分析和反托拉斯的意义》（</w:t>
      </w:r>
      <w:r>
        <w:rPr>
          <w:sz w:val="21"/>
        </w:rPr>
        <w:t>1975</w:t>
      </w:r>
      <w:r>
        <w:rPr>
          <w:sz w:val="21"/>
        </w:rPr>
        <w:t>年）等。</w:t>
      </w:r>
    </w:p>
    <w:p>
      <w:pPr>
        <w:pStyle w:val="3"/>
        <w:spacing w:lineRule="atLeast" w:line="440"/>
        <w:ind w:firstLine="200"/>
        <w:rPr>
          <w:b/>
          <w:b/>
          <w:bCs/>
          <w:sz w:val="21"/>
        </w:rPr>
      </w:pPr>
      <w:r>
        <w:rPr>
          <w:b/>
          <w:bCs/>
          <w:sz w:val="21"/>
        </w:rPr>
        <w:t>二、新制度主义经济学的产生、形成</w:t>
      </w:r>
    </w:p>
    <w:p>
      <w:pPr>
        <w:pStyle w:val="3"/>
        <w:spacing w:lineRule="atLeast" w:line="440"/>
        <w:ind w:firstLine="200"/>
        <w:rPr/>
      </w:pPr>
      <w:r>
        <w:rPr>
          <w:sz w:val="21"/>
        </w:rPr>
        <w:t>1992</w:t>
      </w:r>
      <w:r>
        <w:rPr>
          <w:sz w:val="21"/>
        </w:rPr>
        <w:t>年美国耶鲁大学为纪念一篇经济学论文发表</w:t>
      </w:r>
      <w:r>
        <w:rPr>
          <w:sz w:val="21"/>
        </w:rPr>
        <w:t>50</w:t>
      </w:r>
      <w:r>
        <w:rPr>
          <w:sz w:val="21"/>
        </w:rPr>
        <w:t>周年，举行了一次学术讨论会。论文是美国芝加哥大学教授罗纳德</w:t>
      </w:r>
      <w:r>
        <w:rPr>
          <w:sz w:val="21"/>
        </w:rPr>
        <w:t>·</w:t>
      </w:r>
      <w:r>
        <w:rPr>
          <w:sz w:val="21"/>
        </w:rPr>
        <w:t>哈里</w:t>
      </w:r>
      <w:r>
        <w:rPr>
          <w:sz w:val="21"/>
        </w:rPr>
        <w:t>·</w:t>
      </w:r>
      <w:r>
        <w:rPr>
          <w:sz w:val="21"/>
        </w:rPr>
        <w:t>科斯（</w:t>
      </w:r>
      <w:r>
        <w:rPr>
          <w:sz w:val="21"/>
        </w:rPr>
        <w:t>R.H&gt;Coase</w:t>
      </w:r>
      <w:r>
        <w:rPr>
          <w:sz w:val="21"/>
        </w:rPr>
        <w:t>）</w:t>
      </w:r>
      <w:r>
        <w:rPr>
          <w:sz w:val="21"/>
        </w:rPr>
        <w:t>1937</w:t>
      </w:r>
      <w:r>
        <w:rPr>
          <w:sz w:val="21"/>
        </w:rPr>
        <w:t>年撰写的《企业的性质》，该论文被公认为新制度主义经济学的开山之作。若从这篇论文的发表之是算起，新制度主义经济学的产生有</w:t>
      </w:r>
      <w:r>
        <w:rPr>
          <w:sz w:val="21"/>
        </w:rPr>
        <w:t>60</w:t>
      </w:r>
      <w:r>
        <w:rPr>
          <w:sz w:val="21"/>
        </w:rPr>
        <w:t>多年的历史，但从论文受到经济学界普遍重视则是在</w:t>
      </w:r>
      <w:r>
        <w:rPr>
          <w:sz w:val="21"/>
        </w:rPr>
        <w:t>60</w:t>
      </w:r>
      <w:r>
        <w:rPr>
          <w:sz w:val="21"/>
        </w:rPr>
        <w:t>年代以后，因此以科斯为代表的新制度主义经济学的在规模发展也只是近三十年的事。</w:t>
      </w:r>
    </w:p>
    <w:p>
      <w:pPr>
        <w:pStyle w:val="3"/>
        <w:spacing w:lineRule="atLeast" w:line="440"/>
        <w:ind w:firstLine="200"/>
        <w:rPr>
          <w:sz w:val="21"/>
        </w:rPr>
      </w:pPr>
      <w:r>
        <w:rPr>
          <w:sz w:val="21"/>
        </w:rPr>
        <w:t>科斯在论文中提出一个前人从未提到的问题：为什么存在企业？他阐明了两个很有价值的观点，第一，说明了企业存在的原因，科斯认为企业存在的关键原因是因为市场运行是有成本的，而企业替代市场可以节约“交易成本”，有利可图；第二，企业如何确定自己的规模，科斯认为，企业规模是可以改变的，它将被决定于这一点：“在企业内部组织一笔额外交易的成本等于在公开市场上完成这笔交易的成本，或等于由另一个企业家来组织这笔交易的成本。”在这里科斯成功地揭示了促成企业在市场经济产生的基本概念——“交易成本”，这一概念无疑构成了新制度主义经济学理论基石之一。随着“交易成本”概念的提出，</w:t>
      </w:r>
      <w:r>
        <w:rPr>
          <w:sz w:val="21"/>
        </w:rPr>
        <w:t>1960</w:t>
      </w:r>
      <w:r>
        <w:rPr>
          <w:sz w:val="21"/>
        </w:rPr>
        <w:t>年，科斯发表了另一篇经典性论文《社会成本问题》，论文中科斯从一个全新的角度考察了外部效应问题，后来被概括为“科斯定理”，它构成了产权理论的一个逻辑起点。正是这篇具有划时代意义的论文引起了经济学界对科斯理论的重视。此后一些经济学家们将科斯的“交易成本”概念用于许多领域，如代理关系、寻租活动、外部性问题、纯粹市场与科层组织结构之间的各种类型的经济组织形态、经济史甚至政治制度等方面，并进行了一系列开拓性的研究，形成了新制度主义经济学的交易成本理论、产权理论、企业理论、制度创新与制度变迁理论、产业组织理论等。可以说“交易成本”概念的一般化过程就是新制度主义经济学体系不断完善的过程。</w:t>
      </w:r>
    </w:p>
    <w:p>
      <w:pPr>
        <w:pStyle w:val="3"/>
        <w:spacing w:lineRule="atLeast" w:line="440"/>
        <w:ind w:firstLine="200"/>
        <w:rPr>
          <w:b/>
          <w:b/>
          <w:bCs/>
          <w:sz w:val="21"/>
        </w:rPr>
      </w:pPr>
      <w:r>
        <w:rPr>
          <w:b/>
          <w:bCs/>
          <w:sz w:val="21"/>
        </w:rPr>
        <w:t>三、新制度主义经济学的理论特色</w:t>
      </w:r>
    </w:p>
    <w:p>
      <w:pPr>
        <w:pStyle w:val="3"/>
        <w:spacing w:lineRule="atLeast" w:line="440"/>
        <w:ind w:firstLine="200"/>
        <w:rPr>
          <w:sz w:val="21"/>
        </w:rPr>
      </w:pPr>
      <w:r>
        <w:rPr>
          <w:sz w:val="21"/>
        </w:rPr>
        <w:t>由于以科斯为代表的一些新制度主义经济学家都强调把制度因素纳入经济学分析中，采用制度或结构分析法说明资本主义经济社会的现实及发展趋势，因而也被冠以“新制度”的称呼。但新制度主义经济学在方法、内容与倾向上与凡勃伦、加尔布雷思的制度学说大相径庭，后者通常摒弃了新古典经济学的分析范式，从一个全新的角度探究制度在社会经济生活的决定作用以及制度的进化过程。而新制度主义经济学则注重从现实世界存在的问题出发，接受新古典经济学的研究范式，侧重于从微观角度运用新古典经济学的逻辑方法研究制度的构成、运行及制度在经济生活中的作用，探讨资源配置的效率问题。但是以科斯为代表的新制度主义经济学又对新古典经济学进行了创新，它把自身理论视为对新古典经济学的发展，因此有经济学把他们归为新古典经济学派。</w:t>
      </w:r>
    </w:p>
    <w:p>
      <w:pPr>
        <w:pStyle w:val="3"/>
        <w:spacing w:lineRule="atLeast" w:line="440"/>
        <w:ind w:firstLine="200"/>
        <w:rPr>
          <w:sz w:val="21"/>
        </w:rPr>
      </w:pPr>
      <w:r>
        <w:rPr>
          <w:sz w:val="21"/>
        </w:rPr>
        <w:t>（一）新制度主义经济学与新制度学派的区别</w:t>
      </w:r>
    </w:p>
    <w:p>
      <w:pPr>
        <w:pStyle w:val="3"/>
        <w:spacing w:lineRule="atLeast" w:line="440"/>
        <w:ind w:firstLine="200"/>
        <w:rPr>
          <w:sz w:val="21"/>
        </w:rPr>
      </w:pPr>
      <w:r>
        <w:rPr>
          <w:sz w:val="21"/>
        </w:rPr>
        <w:t>第一，对新制度主义经济学而言，其核心概念是“最优化”，力衅说明制度安排最优结构的状态，是一种静态分析；而新制度学派的核心概念是“过程”和“演进”，试图解释经济制度持续渐变的过程，是一种动态分析。</w:t>
      </w:r>
    </w:p>
    <w:p>
      <w:pPr>
        <w:pStyle w:val="3"/>
        <w:spacing w:lineRule="atLeast" w:line="440"/>
        <w:ind w:firstLine="200"/>
        <w:rPr>
          <w:sz w:val="21"/>
        </w:rPr>
      </w:pPr>
      <w:r>
        <w:rPr>
          <w:sz w:val="21"/>
        </w:rPr>
        <w:t>第二，新制度主义经济学对主流经济学理论虽有分歧，但主要是对它加以补充、发展与完善，它强调效率分析，拓展了微观经济理论的基本假定，引入交易成本概念，强调产权的作用；而新制度学派以资本主义制度和资产阶级经济学“批判者”的面目出现，试图在否定和批判主流经济学理论的基础上构造出一种新的理论体系。</w:t>
      </w:r>
    </w:p>
    <w:p>
      <w:pPr>
        <w:pStyle w:val="3"/>
        <w:spacing w:lineRule="atLeast" w:line="440"/>
        <w:ind w:firstLine="200"/>
        <w:rPr>
          <w:sz w:val="21"/>
        </w:rPr>
      </w:pPr>
      <w:r>
        <w:rPr>
          <w:sz w:val="21"/>
        </w:rPr>
        <w:t>第三，新制度主义经济学在于重构主流经济学的厂商和市场概念，着重于发挥市场机制的作用，使资源达到最优配置，因而主张自由放任，反对政府干预；而新制度学派强调国家对经济的干预，把社会统制或政府调节经济看作是自己经济理论的应用。</w:t>
      </w:r>
    </w:p>
    <w:p>
      <w:pPr>
        <w:pStyle w:val="3"/>
        <w:spacing w:lineRule="atLeast" w:line="440"/>
        <w:ind w:firstLine="200"/>
        <w:rPr>
          <w:sz w:val="21"/>
        </w:rPr>
      </w:pPr>
      <w:r>
        <w:rPr>
          <w:sz w:val="21"/>
        </w:rPr>
        <w:t>近些年来，新制度主义经济学，特别是它的产权理论和交易成本学说，比起新制度学派的理论而言，更受西方经济学界的关注，影响也更大。</w:t>
      </w:r>
    </w:p>
    <w:p>
      <w:pPr>
        <w:pStyle w:val="3"/>
        <w:spacing w:lineRule="atLeast" w:line="440"/>
        <w:ind w:firstLine="200"/>
        <w:rPr>
          <w:sz w:val="21"/>
        </w:rPr>
      </w:pPr>
      <w:r>
        <w:rPr>
          <w:sz w:val="21"/>
        </w:rPr>
        <w:t>（二）新制度主义经济学对新古典经济学的发展</w:t>
      </w:r>
    </w:p>
    <w:p>
      <w:pPr>
        <w:pStyle w:val="3"/>
        <w:spacing w:lineRule="atLeast" w:line="440"/>
        <w:ind w:firstLine="200"/>
        <w:rPr>
          <w:sz w:val="21"/>
        </w:rPr>
      </w:pPr>
      <w:r>
        <w:rPr>
          <w:sz w:val="21"/>
        </w:rPr>
        <w:t>新制度主义经济学的基本出发点与新古典经济理论是一致的，它沿用了新古典经济学的核心假定、方法和分析工具来说明经济现实是如何达到产并接近“帕累托最优”的经济效率的。但新古典经济理论把制度看作外生变量，研究在市场条件下，经济是如何运行、如何发展，而新制度主义经济学基本承袭了新古典理论的研究范式，采取了与之相兼容的概念和方法，同时把对制度的分析纳入其理论中，一方面开辟了新的研究领域，另一方面在一定程度上克服了原有新古典框架中固有的缺陷，对新古典经济理论进行了发展和创新，直接推动了主流经济学的前进。概括起来包括以下几方面内容：</w:t>
      </w:r>
    </w:p>
    <w:p>
      <w:pPr>
        <w:pStyle w:val="3"/>
        <w:spacing w:lineRule="atLeast" w:line="440"/>
        <w:ind w:firstLine="200"/>
        <w:rPr>
          <w:sz w:val="21"/>
        </w:rPr>
      </w:pPr>
      <w:r>
        <w:rPr>
          <w:sz w:val="21"/>
        </w:rPr>
        <w:t>第一，新制度主义经济学大大拓展了新古典经济学的研究领域。传统经济学注重研究经济活动中人与自然的关系，把人与人关系的制度视为既定，把市场背后深层的制度内涵通过一系列假定（如零交易成本、完全信息）给完全抽象掉，它仅仅强调在市场条件下生产与交换实现均衡或效率的条件，但没有解释这些配置条件在现实世界中具体的实现过程和效果。而新制度主义经济学试图改变这一研究格局，把新古典经济学的基本分析方法运用于研究包括法律、企业组织、市场组织和社会文化等制度在内的“交换和生产的制度结构”，从而把新古典水的研究领域拓展到人与人之间的交易活动。</w:t>
      </w:r>
    </w:p>
    <w:p>
      <w:pPr>
        <w:pStyle w:val="3"/>
        <w:spacing w:lineRule="atLeast" w:line="440"/>
        <w:ind w:firstLine="200"/>
        <w:rPr>
          <w:sz w:val="21"/>
        </w:rPr>
      </w:pPr>
      <w:r>
        <w:rPr>
          <w:sz w:val="21"/>
        </w:rPr>
      </w:r>
    </w:p>
    <w:p>
      <w:pPr>
        <w:pStyle w:val="Normal"/>
        <w:rPr>
          <w:sz w:val="21"/>
        </w:rPr>
      </w:pPr>
      <w:r>
        <w:rPr>
          <w:sz w:val="21"/>
        </w:rPr>
      </w:r>
    </w:p>
    <w:sectPr>
      <w:footerReference w:type="default" r:id="rId2"/>
      <w:type w:val="nextPage"/>
      <w:pgSz w:w="11906" w:h="16838"/>
      <w:pgMar w:left="1247" w:right="1134" w:gutter="0" w:header="0"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460"/>
      <w:ind w:firstLine="538"/>
    </w:pPr>
    <w:rPr>
      <w:spacing w:val="8"/>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01:18:00Z</dcterms:created>
  <dc:creator>hbg</dc:creator>
  <dc:description/>
  <cp:keywords/>
  <dc:language>en-US</dc:language>
  <cp:lastModifiedBy>微软用户</cp:lastModifiedBy>
  <dcterms:modified xsi:type="dcterms:W3CDTF">2010-06-14T00:25:00Z</dcterms:modified>
  <cp:revision>6</cp:revision>
  <dc:subject/>
  <dc:title>第8章  新制度学派</dc:title>
</cp:coreProperties>
</file>